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59259966"/>
            <w:bookmarkStart w:id="1" w:name="__Fieldmark__0_37592599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电容器更换吊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169410" cy="5760720"/>
            <wp:effectExtent l="0" t="0" r="0" b="0"/>
            <wp:docPr id="1" name="201113163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31630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3T08:3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3-16-25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