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申请公开了一种电容器更换吊架装置，包括电容器挂架，所述电容器挂架包括横柱和连接在所述横柱两端的立柱，所述横柱与所述吊臂连接，所述立柱内套设有转动固定杆，所述转动固定杆包括主体，所述主体的两端分别设置有转动操作部和承载部，所述主体转动设置在所述立柱内，所述转动操作部位于所述立柱靠近所述横柱的一端的外部，所述承载部位于所述立柱远离所述横柱的一端的外部，所述转动固定杆被配置为所述转动操作部能够带动所述主体和所述承载部转动，所述承载部朝向另一根所述立柱时，所述承载部超出所述立柱的边沿。本申请的一个技术效果在于，本申请在上升或下降过程中，能够减少对电容器外壳的刮伤。</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25:00Z</dcterms:created>
  <dc:creator>cxf</dc:creator>
  <dc:description/>
  <cp:keywords/>
  <dc:language>en-US</dc:language>
  <cp:lastModifiedBy>Administrator</cp:lastModifiedBy>
  <cp:lastPrinted>2006-12-25T12:14:00Z</cp:lastPrinted>
  <dcterms:modified xsi:type="dcterms:W3CDTF">2020-11-13T08:25: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25-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