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端子拆卸钳，包括：第一主体，包括第一把手部、第一枢接部和第一钳头部；所述第一钳头部上设置有第一固定柱，所述第一钳头部背离所述第一把手部的端部可拆卸的设置有第一挑针，所述第一挑针向远离所述第一把手部的方向延伸设置；第二主体，包括第二把手部、第二枢接部和第二钳头部；所述第二钳头部上设置有第二固定柱；所述第二枢接部与所述第一枢接部枢接连接；所述第一固定柱被配置为相对于第一钳头部，能够向靠近和远离所述第二固定柱的方向移动；或</w:t>
      </w:r>
      <w:r>
        <w:rPr/>
        <w:t>/</w:t>
      </w:r>
      <w:r>
        <w:rPr/>
        <w:t>和，所述第二固定柱被配置为相对于第二钳头部，能够向靠近和远离所述第一固定柱的方向移动。本申请的一个技术效果在于，本申请能够用于拆卸端子排上的端子。</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33:00Z</dcterms:created>
  <dc:creator>cxf</dc:creator>
  <dc:description/>
  <cp:keywords/>
  <dc:language>en-US</dc:language>
  <cp:lastModifiedBy>Administrator</cp:lastModifiedBy>
  <cp:lastPrinted>2006-12-25T12:14:00Z</cp:lastPrinted>
  <dcterms:modified xsi:type="dcterms:W3CDTF">2020-11-13T08:3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3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