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40664094"/>
            <w:bookmarkStart w:id="1" w:name="__Fieldmark__0_38406640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海拔悬吊式电机快速更换作业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西藏电力有限公司检修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169410" cy="5760720"/>
            <wp:effectExtent l="0" t="0" r="0" b="0"/>
            <wp:docPr id="1" name="201113164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13164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13T08:4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6-44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