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实用新型公开了一种高海拔悬吊式电机快速更换作业平台，包括行走机构，行走机构包括第一支撑板，第一支撑板分别通过第一转动轴连接有第一连接杆和第二连接杆，第一连接杆的另一端通过第二转动轴连接有第三连接杆，第二连接杆的另一端通过第三转动轴连接有第四连接杆，第二转动轴与第三转动轴通过双向螺纹与调节杆相连接；第三连接杆和第四连接杆的另一端分别通过第四转动轴连接有固定平台，固定平台上设置有第一支撑架，第一支撑架相对的两侧焊接有固定机构，固定机构分别通过第四转动轴连接有固定架，固定架的顶部通过螺栓相连接。本装置作为倒闸操作挂设接地线的登高平台，在挂设接地线时可代替高空作业车适用，既方便又经济。</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44:00Z</dcterms:created>
  <dc:creator>cxf</dc:creator>
  <dc:description/>
  <cp:keywords/>
  <dc:language>en-US</dc:language>
  <cp:lastModifiedBy>Administrator</cp:lastModifiedBy>
  <cp:lastPrinted>2006-12-25T12:14:00Z</cp:lastPrinted>
  <dcterms:modified xsi:type="dcterms:W3CDTF">2020-11-13T08:44: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6-44-3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