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海拔悬吊式电机快速更换作业平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立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58741187"/>
            <w:bookmarkStart w:id="3" w:name="__Fieldmark__8_275874118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方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58741187"/>
            <w:bookmarkStart w:id="9" w:name="__Fieldmark__10_275874118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春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58741187"/>
            <w:bookmarkStart w:id="15" w:name="__Fieldmark__12_275874118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012219820307244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西藏电力有限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40000686807350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58741187"/>
            <w:bookmarkStart w:id="26" w:name="__Fieldmark__19_275874118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当</w:t>
            </w:r>
            <w:r>
              <w:rPr>
                <w:rFonts w:ascii="宋体;SimSun" w:hAnsi="宋体;SimSun" w:cs="宋体;SimSun"/>
                <w:szCs w:val="21"/>
              </w:rPr>
              <w:t>热路</w:t>
            </w:r>
            <w:r>
              <w:rPr>
                <w:rFonts w:cs="宋体;SimSun" w:ascii="宋体;SimSun" w:hAnsi="宋体;SimSun"/>
                <w:szCs w:val="21"/>
              </w:rPr>
              <w:t>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001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3536582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58741187"/>
            <w:bookmarkStart w:id="40" w:name="__Fieldmark__32_275874118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58741187"/>
            <w:bookmarkStart w:id="52" w:name="__Fieldmark__44_275874118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58741187"/>
            <w:bookmarkStart w:id="64" w:name="__Fieldmark__60_275874118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58741187"/>
            <w:bookmarkStart w:id="75" w:name="__Fieldmark__74_275874118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58741187"/>
            <w:bookmarkStart w:id="77" w:name="__Fieldmark__75_275874118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58741187"/>
            <w:bookmarkStart w:id="79" w:name="__Fieldmark__76_275874118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58741187"/>
            <w:bookmarkStart w:id="106" w:name="__Fieldmark__101_275874118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学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758741187"/>
            <w:bookmarkStart w:id="135" w:name="__Fieldmark__138_275874118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金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758741187"/>
            <w:bookmarkStart w:id="138" w:name="__Fieldmark__140_275874118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758741187"/>
            <w:bookmarkStart w:id="141" w:name="__Fieldmark__142_275874118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758741187"/>
            <w:bookmarkStart w:id="144" w:name="__Fieldmark__144_275874118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董世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758741187"/>
            <w:bookmarkStart w:id="147" w:name="__Fieldmark__146_275874118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思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758741187"/>
            <w:bookmarkStart w:id="150" w:name="__Fieldmark__148_275874118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758741187"/>
            <w:bookmarkStart w:id="153" w:name="__Fieldmark__150_275874118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13T08:49: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44-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