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移动式阀冷系统快速储水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立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40383693"/>
            <w:bookmarkStart w:id="3" w:name="__Fieldmark__8_28403836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40383693"/>
            <w:bookmarkStart w:id="9" w:name="__Fieldmark__10_28403836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春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40383693"/>
            <w:bookmarkStart w:id="15" w:name="__Fieldmark__12_28403836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01221982030724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40383693"/>
            <w:bookmarkStart w:id="26" w:name="__Fieldmark__19_28403836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40383693"/>
            <w:bookmarkStart w:id="40" w:name="__Fieldmark__32_28403836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40383693"/>
            <w:bookmarkStart w:id="52" w:name="__Fieldmark__44_28403836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40383693"/>
            <w:bookmarkStart w:id="64" w:name="__Fieldmark__60_28403836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40383693"/>
            <w:bookmarkStart w:id="75" w:name="__Fieldmark__74_28403836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40383693"/>
            <w:bookmarkStart w:id="77" w:name="__Fieldmark__75_28403836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40383693"/>
            <w:bookmarkStart w:id="79" w:name="__Fieldmark__76_28403836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40383693"/>
            <w:bookmarkStart w:id="106" w:name="__Fieldmark__101_28403836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金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40383693"/>
            <w:bookmarkStart w:id="135" w:name="__Fieldmark__138_284038369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40383693"/>
            <w:bookmarkStart w:id="138" w:name="__Fieldmark__140_284038369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40383693"/>
            <w:bookmarkStart w:id="141" w:name="__Fieldmark__142_284038369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仁青达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40383693"/>
            <w:bookmarkStart w:id="144" w:name="__Fieldmark__144_284038369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840383693"/>
            <w:bookmarkStart w:id="147" w:name="__Fieldmark__146_284038369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董世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840383693"/>
            <w:bookmarkStart w:id="150" w:name="__Fieldmark__148_284038369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伍桂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840383693"/>
            <w:bookmarkStart w:id="153" w:name="__Fieldmark__150_284038369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9:0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57-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