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可移动式阀冷系统快速储水车，包括：移动平台，上端为承载面，下端设置有移动轮，上端与下端之间为中空腔体；储水罐体，设置在所述承载面上，顶部为敞口且滑动设置有能够封闭所述敞口的顶盖；管道组件，设置在所述承载面上且位于所述储水罐体的一侧；包括泵、三通阀及与所述三通阀的三端分别连通的连接端、输入端和输出端；所述泵连通在所述连接端与所述三通阀之间；所述输入端与所述储水罐体连接；所述承载面上设置有位于所述管道组件的连接端和输出端下方的接水口，所述接水口与所述中空腔体连通。本申请的一个技术效果在于能够用于换流阀冷却系统的排水暂存，并能够减少</w:t>
      </w:r>
      <w:r>
        <w:rPr>
          <w:spacing w:val="8"/>
        </w:rPr>
        <w:t>管道内的残留水直接流淌于底面对作业环境的影响。</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57:00Z</dcterms:created>
  <dc:creator>cxf</dc:creator>
  <dc:description/>
  <cp:keywords/>
  <dc:language>en-US</dc:language>
  <cp:lastModifiedBy>Administrator</cp:lastModifiedBy>
  <cp:lastPrinted>2006-12-25T12:14:00Z</cp:lastPrinted>
  <dcterms:modified xsi:type="dcterms:W3CDTF">2020-11-13T08:5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57-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