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00230323"/>
            <w:bookmarkStart w:id="1" w:name="__Fieldmark__0_35002303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移动式阀冷系统快速储水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西藏电力有限公司检修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169410" cy="5760720"/>
            <wp:effectExtent l="0" t="0" r="0" b="0"/>
            <wp:docPr id="1" name="201113170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31701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13T09:01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3-16-57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