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用于高海拔变压器油色谱在线监测装置的自动补气装置，其特征在于，包括：</w:t>
      </w:r>
    </w:p>
    <w:p>
      <w:pPr>
        <w:pStyle w:val="Style17"/>
        <w:rPr/>
      </w:pPr>
      <w:r>
        <w:rPr/>
        <w:t>空气压缩机，其出口端串联有第一气体过滤器和单向阀；</w:t>
      </w:r>
    </w:p>
    <w:p>
      <w:pPr>
        <w:pStyle w:val="Style17"/>
        <w:rPr/>
      </w:pPr>
      <w:r>
        <w:rPr/>
        <w:t>载气罐，其输入端与所述空气压缩机的出口端连通，串联在所述单向阀之后；其瓶体上连接有压力变送器；</w:t>
      </w:r>
    </w:p>
    <w:p>
      <w:pPr>
        <w:pStyle w:val="Style17"/>
        <w:rPr/>
      </w:pPr>
      <w:r>
        <w:rPr/>
        <w:t xml:space="preserve">减压阀，其输入端与所述载气罐的输出端连通，所述减压阀通过所述载气罐与所述空气压缩机连通；其输出端被配置为用于与变压器油色谱在线监测装置连通； </w:t>
      </w:r>
    </w:p>
    <w:p>
      <w:pPr>
        <w:pStyle w:val="Style17"/>
        <w:rPr/>
      </w:pPr>
      <w:r>
        <w:rPr/>
        <w:t>控制模块，包括控制主板和无线收发器，所述变压器油色谱在线监测装置，无线收发器、压力变送器和空气压缩机分别与所述控制主板电连接；所述无线收发器被配置为通过无线网络接收和发送电子数据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用于高海拔变压器油色谱在线监测装置的自动补气装置，其特征在于，所述空气压缩机的出口端串联有增压器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用于高海拔变压器油色谱在线监测装置的自动补气装置，其特征在于，所述载气罐的输出端连接有安全阀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用于高海拔变压器油色谱在线监测装置的自动补气装置，其特征在于，所述载气罐的输出端与所述减压阀之间连通有第二气体过滤器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用于高海拔变压器油色谱在线监测装置的自动补气装置，其特征在于，所述减压阀的输入端连接有第一压力表，所述减压阀的输出端连接有第二压力表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用于高海拔变压器油色谱在线监测装置的自动补气装置，其特征在于，所述第二压力表与所述控制主板电连接。</w:t>
      </w:r>
    </w:p>
    <w:p>
      <w:pPr>
        <w:pStyle w:val="Style17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用于高海拔变压器油色谱在线监测装置的自动补气装置，其特征在于，所述无线收发器包括</w:t>
      </w:r>
      <w:r>
        <w:rPr/>
        <w:t>4G</w:t>
      </w:r>
      <w:r>
        <w:rPr/>
        <w:t>无线数据传输模块。</w:t>
      </w:r>
    </w:p>
    <w:p>
      <w:pPr>
        <w:pStyle w:val="Style17"/>
        <w:rPr/>
      </w:pPr>
      <w:r>
        <w:rPr>
          <w:b/>
        </w:rPr>
        <w:t xml:space="preserve">8. </w:t>
      </w:r>
      <w:r>
        <w:rPr/>
        <w:t>根据权利要求</w:t>
      </w:r>
      <w:r>
        <w:rPr/>
        <w:t>7</w:t>
      </w:r>
      <w:r>
        <w:rPr/>
        <w:t>所述的用于高海拔变压器油色谱在线监测装置的自动补气装置，其特征在于，还包括服务器，所述服务器与所述无线收发器无线连接。</w:t>
      </w:r>
    </w:p>
    <w:p>
      <w:pPr>
        <w:pStyle w:val="Style17"/>
        <w:rPr/>
      </w:pPr>
      <w:r>
        <w:rPr>
          <w:b/>
        </w:rPr>
        <w:t xml:space="preserve">9. </w:t>
      </w:r>
      <w:r>
        <w:rPr/>
        <w:t>根据权利要求</w:t>
      </w:r>
      <w:r>
        <w:rPr/>
        <w:t>8</w:t>
      </w:r>
      <w:r>
        <w:rPr/>
        <w:t>所述的用于高海拔变压器油色谱在线监测装置的自动补气装置，其特征在于，还包括移动终端，所述移动终端与所述服务器无线连接。</w:t>
      </w:r>
    </w:p>
    <w:p>
      <w:pPr>
        <w:pStyle w:val="Style17"/>
        <w:rPr/>
      </w:pPr>
      <w:r>
        <w:rPr>
          <w:b/>
        </w:rPr>
        <w:t xml:space="preserve">10. </w:t>
      </w:r>
      <w:r>
        <w:rPr/>
        <w:t>根据权利要求</w:t>
      </w:r>
      <w:r>
        <w:rPr/>
        <w:t>9</w:t>
      </w:r>
      <w:r>
        <w:rPr/>
        <w:t>所述的用于高海拔变压器油色谱在线监测装置的自动补气装置，其特征在于，所述移动终端包括手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szCs w:val="20"/>
      <w:lang w:val="en-US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28:00Z</dcterms:created>
  <dc:creator>wcy</dc:creator>
  <dc:description/>
  <cp:keywords/>
  <dc:language>en-US</dc:language>
  <cp:lastModifiedBy>Administrator</cp:lastModifiedBy>
  <dcterms:modified xsi:type="dcterms:W3CDTF">2020-11-13T09:2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3-17-27-4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