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用于高海拔变压器油色谱在线监测装置的自动补气装置，包括：空气压缩机；载气罐，其输入端与所述空气压缩机的出口端连通；其瓶体上连接有压力变送器；减压阀，其输入端与所述载气罐的输出端连通，所述减压阀通过所述载气罐与所述空气压缩机连通；其输出端被配置为用于与变压器油色谱在线监测装置连通；控制模块，包括控制主板和无线收发器，所述变压器油色谱在线监测装置，无线收发器、压力变送器和空气压缩机分别与所述控制主板电连接；所述无线收发器被配置为通过无线网络接收和发送电子数据。本申请的一个技术效果在于，本实用新型能够有效的减少减压阀被压缩空气的瞬时冲击，降低减压阀故障率。</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27:00Z</dcterms:created>
  <dc:creator>cxf</dc:creator>
  <dc:description/>
  <cp:keywords/>
  <dc:language>en-US</dc:language>
  <cp:lastModifiedBy>Administrator</cp:lastModifiedBy>
  <cp:lastPrinted>2006-12-25T12:14:00Z</cp:lastPrinted>
  <dcterms:modified xsi:type="dcterms:W3CDTF">2020-11-13T09:2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27-4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