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用于高海拔变压器油色谱在线监测装置的自动补气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学民</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62091773"/>
            <w:bookmarkStart w:id="3" w:name="__Fieldmark__8_76209177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方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62091773"/>
            <w:bookmarkStart w:id="9" w:name="__Fieldmark__10_76209177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春灿</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62091773"/>
            <w:bookmarkStart w:id="15" w:name="__Fieldmark__12_76209177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4010219701219151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国网西藏电力有限公司检修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40000686807350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62091773"/>
            <w:bookmarkStart w:id="26" w:name="__Fieldmark__19_76209177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当</w:t>
            </w:r>
            <w:r>
              <w:rPr>
                <w:rFonts w:ascii="宋体;SimSun" w:hAnsi="宋体;SimSun" w:cs="宋体;SimSun"/>
                <w:szCs w:val="21"/>
              </w:rPr>
              <w:t>热路</w:t>
            </w:r>
            <w:r>
              <w:rPr>
                <w:rFonts w:cs="宋体;SimSun" w:ascii="宋体;SimSun" w:hAnsi="宋体;SimSun"/>
                <w:szCs w:val="21"/>
              </w:rPr>
              <w:t>4-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5001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3536582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62091773"/>
            <w:bookmarkStart w:id="40" w:name="__Fieldmark__32_76209177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62091773"/>
            <w:bookmarkStart w:id="52" w:name="__Fieldmark__44_76209177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62091773"/>
            <w:bookmarkStart w:id="64" w:name="__Fieldmark__60_76209177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62091773"/>
            <w:bookmarkStart w:id="75" w:name="__Fieldmark__74_76209177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62091773"/>
            <w:bookmarkStart w:id="77" w:name="__Fieldmark__75_76209177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62091773"/>
            <w:bookmarkStart w:id="79" w:name="__Fieldmark__76_76209177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62091773"/>
            <w:bookmarkStart w:id="106" w:name="__Fieldmark__101_76209177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立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762091773"/>
            <w:bookmarkStart w:id="135" w:name="__Fieldmark__138_76209177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仁青达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762091773"/>
            <w:bookmarkStart w:id="138" w:name="__Fieldmark__140_76209177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姜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762091773"/>
            <w:bookmarkStart w:id="141" w:name="__Fieldmark__142_762091773"/>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付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762091773"/>
            <w:bookmarkStart w:id="144" w:name="__Fieldmark__144_762091773"/>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伍桂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762091773"/>
            <w:bookmarkStart w:id="147" w:name="__Fieldmark__146_762091773"/>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1-13T09:32: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7-27-4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