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39252416"/>
            <w:bookmarkStart w:id="1" w:name="__Fieldmark__0_19392524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高海拔变压器油色谱在线监测装置的自动补气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3173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73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9:32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2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