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13430748"/>
            <w:bookmarkStart w:id="1" w:name="__Fieldmark__0_24134307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锁式接地线的接地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317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725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9:2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7-1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