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自锁式接地线的接地端，设置有容纳腔和可伸缩锁扣机构，可伸缩锁扣机构包括：第一伸缩柱，头端穿过一个通孔，外表面设置有第一圆柱；第二伸缩柱，头端穿过另一个通孔，外表面设置有第二圆柱；第二弹簧，位于第一伸缩柱和第二伸缩柱内；第一拉杆，尾端设置有腰圆孔且与第一圆柱转动连接；第二拉杆，尾端设置有腰圆孔且与第二圆柱转动连接；第三拉杆，头端滑动设置在本体上，尾端在第一伸缩柱和第二伸缩柱的上方与第一拉杆的头端和第二拉杆的头端转动连接；本申请的一个技术效果在于，本申请能够使得操作人员便于进行单手拆装接地端，能够显著的提高工作效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9:00Z</dcterms:created>
  <dc:creator>cxf</dc:creator>
  <dc:description/>
  <cp:keywords/>
  <dc:language>en-US</dc:language>
  <cp:lastModifiedBy>Administrator</cp:lastModifiedBy>
  <cp:lastPrinted>2006-12-25T12:14:00Z</cp:lastPrinted>
  <dcterms:modified xsi:type="dcterms:W3CDTF">2020-11-13T09:1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8-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