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自锁式接地线的接地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海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2758047"/>
            <w:bookmarkStart w:id="3" w:name="__Fieldmark__8_28527580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2758047"/>
            <w:bookmarkStart w:id="9" w:name="__Fieldmark__10_28527580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祝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2758047"/>
            <w:bookmarkStart w:id="15" w:name="__Fieldmark__12_28527580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3212419910822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2758047"/>
            <w:bookmarkStart w:id="26" w:name="__Fieldmark__19_28527580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52758047"/>
            <w:bookmarkStart w:id="40" w:name="__Fieldmark__32_28527580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2758047"/>
            <w:bookmarkStart w:id="52" w:name="__Fieldmark__44_28527580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2758047"/>
            <w:bookmarkStart w:id="64" w:name="__Fieldmark__60_28527580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2758047"/>
            <w:bookmarkStart w:id="75" w:name="__Fieldmark__74_28527580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2758047"/>
            <w:bookmarkStart w:id="77" w:name="__Fieldmark__75_28527580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2758047"/>
            <w:bookmarkStart w:id="79" w:name="__Fieldmark__76_28527580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2758047"/>
            <w:bookmarkStart w:id="106" w:name="__Fieldmark__101_28527580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7</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学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52758047"/>
            <w:bookmarkStart w:id="135" w:name="__Fieldmark__138_285275804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福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52758047"/>
            <w:bookmarkStart w:id="138" w:name="__Fieldmark__140_285275804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少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52758047"/>
            <w:bookmarkStart w:id="141" w:name="__Fieldmark__142_285275804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52758047"/>
            <w:bookmarkStart w:id="144" w:name="__Fieldmark__144_285275804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佳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852758047"/>
            <w:bookmarkStart w:id="147" w:name="__Fieldmark__146_285275804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海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852758047"/>
            <w:bookmarkStart w:id="150" w:name="__Fieldmark__148_285275804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逯宪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852758047"/>
            <w:bookmarkStart w:id="153" w:name="__Fieldmark__150_285275804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作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852758047"/>
            <w:bookmarkStart w:id="156" w:name="__Fieldmark__152_2852758047"/>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春雄</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852758047"/>
            <w:bookmarkStart w:id="159" w:name="__Fieldmark__154_2852758047"/>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亚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2852758047"/>
            <w:bookmarkStart w:id="162" w:name="__Fieldmark__156_2852758047"/>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孟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2852758047"/>
            <w:bookmarkStart w:id="165" w:name="__Fieldmark__158_2852758047"/>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4_姓名"/>
                  <w:enabled/>
                  <w:calcOnExit w:val="0"/>
                  <w:statusText w:type="text" w:val="发明人_其他发明人14_姓名"/>
                  <w:textInput>
                    <w:maxLength w:val="64"/>
                  </w:textInput>
                </w:ffData>
              </w:fldChar>
            </w:r>
            <w:r>
              <w:rPr>
                <w:szCs w:val="21"/>
                <w:rFonts w:cs="宋体;SimSun" w:ascii="宋体;SimSun" w:hAnsi="宋体;SimSun"/>
                <w:lang w:val="en-US" w:eastAsia="en-US"/>
              </w:rPr>
              <w:instrText xml:space="preserve"> FORMTEXT </w:instrText>
            </w:r>
            <w:bookmarkStart w:id="166" w:name="发明人_其他发明人1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丽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7" w:name="__Fieldmark__160_2852758047"/>
            <w:bookmarkStart w:id="168" w:name="__Fieldmark__160_2852758047"/>
            <w:bookmarkEnd w:id="16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5_姓名"/>
                  <w:enabled/>
                  <w:calcOnExit w:val="0"/>
                  <w:statusText w:type="text" w:val="发明人_其他发明人15_姓名"/>
                  <w:textInput>
                    <w:maxLength w:val="64"/>
                  </w:textInput>
                </w:ffData>
              </w:fldChar>
            </w:r>
            <w:r>
              <w:rPr>
                <w:szCs w:val="21"/>
                <w:rFonts w:cs="宋体;SimSun" w:ascii="宋体;SimSun" w:hAnsi="宋体;SimSun"/>
                <w:lang w:val="en-US" w:eastAsia="en-US"/>
              </w:rPr>
              <w:instrText xml:space="preserve"> FORMTEXT </w:instrText>
            </w:r>
            <w:bookmarkStart w:id="169" w:name="发明人_其他发明人1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米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0" w:name="__Fieldmark__162_2852758047"/>
            <w:bookmarkStart w:id="171" w:name="__Fieldmark__162_2852758047"/>
            <w:bookmarkEnd w:id="17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72" w:name="FMREInfo_Mark"/>
      <w:r>
        <w:rPr/>
        <w:t>【发明人英文信息】</w:t>
      </w:r>
      <w:bookmarkEnd w:id="17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3" w:name="发明人英文信息4"/>
            <w:bookmarkEnd w:id="17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4" w:name="发明人英文信息5"/>
            <w:bookmarkEnd w:id="17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5" w:name="发明人英文信息6"/>
            <w:bookmarkEnd w:id="17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6" w:name="发明人英文信息7"/>
            <w:bookmarkEnd w:id="176"/>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7" w:name="发明人英文信息8"/>
            <w:bookmarkEnd w:id="177"/>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8" w:name="发明人英文信息9"/>
            <w:bookmarkEnd w:id="178"/>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9" w:name="发明人英文信息10"/>
            <w:bookmarkEnd w:id="179"/>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0" w:name="发明人英文信息11"/>
            <w:bookmarkEnd w:id="180"/>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1" w:name="发明人英文信息12"/>
            <w:bookmarkEnd w:id="181"/>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2" w:name="发明人英文信息13"/>
            <w:bookmarkEnd w:id="182"/>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3" w:name="发明人英文信息14"/>
            <w:bookmarkEnd w:id="183"/>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4" w:name="发明人英文信息15"/>
            <w:bookmarkEnd w:id="184"/>
            <w:r>
              <w:rPr>
                <w:rFonts w:ascii="宋体;SimSun" w:hAnsi="宋体;SimSun" w:cs="宋体;SimSun"/>
                <w:szCs w:val="21"/>
              </w:rPr>
              <w:t>发明人</w:t>
            </w:r>
            <w:r>
              <w:rPr>
                <w:rFonts w:cs="宋体;SimSun" w:ascii="宋体;SimSun" w:hAnsi="宋体;SimSun"/>
                <w:szCs w:val="21"/>
              </w:rPr>
              <w:t>1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2"/>
                  <w:enabled/>
                  <w:calcOnExit w:val="0"/>
                  <w:statusText w:type="text" w:val="发明人_其他发明人1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5" w:name="发明人英文信息16"/>
            <w:bookmarkEnd w:id="185"/>
            <w:r>
              <w:rPr>
                <w:rFonts w:ascii="宋体;SimSun" w:hAnsi="宋体;SimSun" w:cs="宋体;SimSun"/>
                <w:szCs w:val="21"/>
              </w:rPr>
              <w:t>发明人</w:t>
            </w:r>
            <w:r>
              <w:rPr>
                <w:rFonts w:cs="宋体;SimSun" w:ascii="宋体;SimSun" w:hAnsi="宋体;SimSun"/>
                <w:szCs w:val="21"/>
              </w:rPr>
              <w:t>1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3"/>
                  <w:enabled/>
                  <w:calcOnExit w:val="0"/>
                  <w:statusText w:type="text" w:val="发明人_其他发明人1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9:2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8-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