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99310508"/>
            <w:bookmarkStart w:id="1" w:name="__Fieldmark__0_28993105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高原地区的防鼓包均压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0111317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71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9:18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7-1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