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申请公开了一种用于高原地区的防鼓包均压环，包括：主体，包括环部和立部，所述环部包括平行且同轴设置的第一圆环和第二圆环；所述立部包括固定连接所述第一圆环和所述第二圆环的多个管臂，所述管臂的数量大于或等于四个，多个所述管臂等分且与所述第一圆环和所述第二圆环垂直相交连接；所述第一圆环、第二圆环和管臂均采用管材制成且其内部相通；所述第二圆环的底部设置有多个排水孔；横排，上面设置有腰圆孔；所述横排数量为多个且均匀设置在所述主体上；所述横排设置在所述第一圆环或所述管臂上，且朝向所述主体的轴向。本申请的一个技术效果在于，能够减少均压环在高原恶劣气候下膨胀导致管臂中部开裂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1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13T09:1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7-12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