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高原地区的防鼓包均压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钮秀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11712784"/>
            <w:bookmarkStart w:id="3" w:name="__Fieldmark__8_13117127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方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11712784"/>
            <w:bookmarkStart w:id="9" w:name="__Fieldmark__10_13117127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祝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11712784"/>
            <w:bookmarkStart w:id="15" w:name="__Fieldmark__12_13117127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7221990112263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西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40000686807350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11712784"/>
            <w:bookmarkStart w:id="26" w:name="__Fieldmark__19_13117127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当</w:t>
            </w:r>
            <w:r>
              <w:rPr>
                <w:rFonts w:ascii="宋体;SimSun" w:hAnsi="宋体;SimSun" w:cs="宋体;SimSun"/>
                <w:szCs w:val="21"/>
              </w:rPr>
              <w:t>热路</w:t>
            </w:r>
            <w:r>
              <w:rPr>
                <w:rFonts w:cs="宋体;SimSun" w:ascii="宋体;SimSun" w:hAnsi="宋体;SimSun"/>
                <w:szCs w:val="21"/>
              </w:rPr>
              <w:t>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3536582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11712784"/>
            <w:bookmarkStart w:id="40" w:name="__Fieldmark__32_13117127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11712784"/>
            <w:bookmarkStart w:id="52" w:name="__Fieldmark__44_13117127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11712784"/>
            <w:bookmarkStart w:id="64" w:name="__Fieldmark__60_13117127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11712784"/>
            <w:bookmarkStart w:id="75" w:name="__Fieldmark__74_13117127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11712784"/>
            <w:bookmarkStart w:id="77" w:name="__Fieldmark__75_13117127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11712784"/>
            <w:bookmarkStart w:id="79" w:name="__Fieldmark__76_13117127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11712784"/>
            <w:bookmarkStart w:id="106" w:name="__Fieldmark__101_13117127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311712784"/>
            <w:bookmarkStart w:id="135" w:name="__Fieldmark__138_131171278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学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311712784"/>
            <w:bookmarkStart w:id="138" w:name="__Fieldmark__140_131171278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积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311712784"/>
            <w:bookmarkStart w:id="141" w:name="__Fieldmark__142_131171278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田号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311712784"/>
            <w:bookmarkStart w:id="144" w:name="__Fieldmark__144_131171278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桑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311712784"/>
            <w:bookmarkStart w:id="147" w:name="__Fieldmark__146_131171278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311712784"/>
            <w:bookmarkStart w:id="150" w:name="__Fieldmark__148_1311712784"/>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少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311712784"/>
            <w:bookmarkStart w:id="153" w:name="__Fieldmark__150_1311712784"/>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3T09:18: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12-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