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依西美坦的合成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陕西理工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348333923"/>
            <w:bookmarkStart w:id="4" w:name="__Fieldmark__4_334833392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348333923"/>
            <w:bookmarkStart w:id="6" w:name="__Fieldmark__5_334833392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348333923"/>
            <w:bookmarkStart w:id="8" w:name="__Fieldmark__6_334833392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348333923"/>
            <w:bookmarkStart w:id="10" w:name="__Fieldmark__7_334833392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348333923"/>
            <w:bookmarkStart w:id="14" w:name="__Fieldmark__8_334833392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348333923"/>
            <w:bookmarkStart w:id="16" w:name="__Fieldmark__9_334833392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348333923"/>
            <w:bookmarkStart w:id="18" w:name="__Fieldmark__10_334833392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348333923"/>
            <w:bookmarkStart w:id="20" w:name="__Fieldmark__11_334833392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11-16T09:36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6-17-21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