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依西美坦的合成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陈旺</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120140141"/>
            <w:bookmarkStart w:id="3" w:name="__Fieldmark__8_212014014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胡代花</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120140141"/>
            <w:bookmarkStart w:id="7" w:name="__Fieldmark__10_212014014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冯自立</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120140141"/>
            <w:bookmarkStart w:id="10" w:name="__Fieldmark__12_212014014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23221987051929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陕西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61000074128192X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120140141"/>
            <w:bookmarkStart w:id="20" w:name="__Fieldmark__19_212014014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汉台区东一环一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23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3536582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120140141"/>
            <w:bookmarkStart w:id="35" w:name="__Fieldmark__32_212014014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120140141"/>
            <w:bookmarkStart w:id="48" w:name="__Fieldmark__45_212014014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120140141"/>
            <w:bookmarkStart w:id="62" w:name="__Fieldmark__61_212014014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120140141"/>
            <w:bookmarkStart w:id="76" w:name="__Fieldmark__77_212014014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120140141"/>
            <w:bookmarkStart w:id="78" w:name="__Fieldmark__78_212014014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120140141"/>
            <w:bookmarkStart w:id="82" w:name="__Fieldmark__84_212014014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120140141"/>
            <w:bookmarkStart w:id="84" w:name="__Fieldmark__85_212014014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120140141"/>
            <w:bookmarkStart w:id="93" w:name="__Fieldmark__86_212014014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120140141"/>
            <w:bookmarkStart w:id="95" w:name="__Fieldmark__87_212014014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120140141"/>
            <w:bookmarkStart w:id="97" w:name="__Fieldmark__88_212014014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120140141"/>
            <w:bookmarkStart w:id="125" w:name="__Fieldmark__113_212014014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120140141"/>
            <w:bookmarkStart w:id="127" w:name="__Fieldmark__114_212014014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4" w:name="文字1_Copy_1"/>
            <w:r>
              <w:rPr>
                <w:kern w:val="0"/>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正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2120140141"/>
            <w:bookmarkStart w:id="153" w:name="__Fieldmark__148_2120140141"/>
            <w:bookmarkEnd w:id="153"/>
            <w:r>
              <w:rPr/>
            </w:r>
            <w:r>
              <w:rPr/>
              <w:fldChar w:fldCharType="end"/>
            </w:r>
            <w:r>
              <w:rPr/>
              <w:t>不公布姓名</w:t>
            </w:r>
          </w:p>
        </w:tc>
      </w:tr>
    </w:tbl>
    <w:p>
      <w:pPr>
        <w:pStyle w:val="Normal"/>
        <w:rPr/>
      </w:pPr>
      <w:r>
        <w:rPr/>
      </w:r>
    </w:p>
    <w:p>
      <w:pPr>
        <w:pStyle w:val="Normal"/>
        <w:rPr/>
      </w:pPr>
      <w:r>
        <w:rPr/>
      </w:r>
    </w:p>
    <w:p>
      <w:pPr>
        <w:pStyle w:val="Normal"/>
        <w:rPr/>
      </w:pPr>
      <w:bookmarkStart w:id="154" w:name="FMREInfo_Mark"/>
      <w:r>
        <w:rPr/>
        <w:t>【发明人外文信息】</w:t>
      </w:r>
      <w:bookmarkEnd w:id="15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5" w:name="发明人英文信息4"/>
            <w:bookmarkEnd w:id="15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1-16T09:36: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6-17-21-2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