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33713475"/>
            <w:bookmarkStart w:id="1" w:name="__Fieldmark__0_13371347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依西美坦的合成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陕西理工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1116173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1161735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11-16T09:35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16-17-21-2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