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749712547"/>
            <w:bookmarkStart w:id="1" w:name="__Fieldmark__0_374971254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骨科踝关节矫正辅助设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府新区人民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1117143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1171435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1-17T06:35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17-14-30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