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骨科踝关节矫正辅助设备，</w:t>
      </w:r>
      <w:r>
        <w:rPr/>
        <w:t>包括倾斜角度可调的矫正板，以及用于调节矫正板倾斜角度的调节机构；矫正板为并行设置的两个，在矫正板上设置有用于抵触后跟部的抵触件，且抵触件的横截面呈“</w:t>
      </w:r>
      <w:r>
        <w:rPr/>
        <w:t>U</w:t>
      </w:r>
      <w:r>
        <w:rPr>
          <w:rFonts w:cs="宋体;SimSun" w:ascii="宋体;SimSun" w:hAnsi="宋体;SimSun"/>
        </w:rPr>
        <w:t>”</w:t>
      </w:r>
      <w:r>
        <w:rPr/>
        <w:t>形；矫正板上还间隔设置有一对限位板，限位板用于抵触在脚的两侧，并在限位板的内侧设置有一软垫层；限位板可沿着矫正板的宽度方向进行移动，矫正板上还设有一用于限定限位板继续移动的定位部。</w:t>
      </w:r>
      <w:r>
        <w:rPr>
          <w:rFonts w:cs="宋体;SimSun"/>
        </w:rPr>
        <w:t>该骨科踝关节矫正辅助设备</w:t>
      </w:r>
      <w:r>
        <w:rPr/>
        <w:t>防止了辅助矫正过程脚易滑动，站立不稳的问题；使得脚与腿部能够限位在同一竖直面上，避免脚呈八字状等斜放在限位板上，导致矫正不到位的问题，甚至存在对踝关节造成一定损伤的隐患，且可调节性与适应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17T06:3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7-14-30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