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骨科踝关节矫正辅助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41310626"/>
            <w:bookmarkStart w:id="3" w:name="__Fieldmark__8_26413106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41310626"/>
            <w:bookmarkStart w:id="9" w:name="__Fieldmark__10_26413106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池雷霆</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41310626"/>
            <w:bookmarkStart w:id="15" w:name="__Fieldmark__12_26413106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91981122700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1104508123056</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41310626"/>
            <w:bookmarkStart w:id="26" w:name="__Fieldmark__19_26413106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天府新区华阳街道正北上街</w:t>
            </w:r>
            <w:r>
              <w:rPr>
                <w:rFonts w:cs="宋体;SimSun" w:ascii="宋体;SimSun" w:hAnsi="宋体;SimSun"/>
                <w:szCs w:val="21"/>
                <w:lang w:val="en-US" w:eastAsia="en-US"/>
              </w:rPr>
              <w:t>9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6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41310626"/>
            <w:bookmarkStart w:id="40" w:name="__Fieldmark__32_26413106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41310626"/>
            <w:bookmarkStart w:id="52" w:name="__Fieldmark__44_26413106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41310626"/>
            <w:bookmarkStart w:id="64" w:name="__Fieldmark__60_26413106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41310626"/>
            <w:bookmarkStart w:id="75" w:name="__Fieldmark__74_26413106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41310626"/>
            <w:bookmarkStart w:id="77" w:name="__Fieldmark__75_26413106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41310626"/>
            <w:bookmarkStart w:id="79" w:name="__Fieldmark__76_26413106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41310626"/>
            <w:bookmarkStart w:id="106" w:name="__Fieldmark__101_26413106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蒲地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641310626"/>
            <w:bookmarkStart w:id="135" w:name="__Fieldmark__138_264131062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鲍禄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641310626"/>
            <w:bookmarkStart w:id="138" w:name="__Fieldmark__140_264131062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雍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641310626"/>
            <w:bookmarkStart w:id="141" w:name="__Fieldmark__142_264131062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姚志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641310626"/>
            <w:bookmarkStart w:id="144" w:name="__Fieldmark__144_264131062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一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641310626"/>
            <w:bookmarkStart w:id="147" w:name="__Fieldmark__146_2641310626"/>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641310626"/>
            <w:bookmarkStart w:id="150" w:name="__Fieldmark__148_2641310626"/>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荣冬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641310626"/>
            <w:bookmarkStart w:id="153" w:name="__Fieldmark__150_2641310626"/>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昝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2641310626"/>
            <w:bookmarkStart w:id="156" w:name="__Fieldmark__152_2641310626"/>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7T06:3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7-14-30-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