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发明公开了一种基于食品级苹果酸的食品级干酪素的制备方法，包括以下步骤：取</w:t>
      </w:r>
      <w:r>
        <w:rPr/>
        <w:tab/>
      </w:r>
      <w:r>
        <w:rPr/>
        <w:t>新鲜牛乳进行离心脱脂，然后进行水浴灭菌，制备得到脱脂乳；将</w:t>
      </w:r>
      <w:r>
        <w:rPr/>
        <w:tab/>
      </w:r>
      <w:r>
        <w:rPr/>
        <w:t>制备得到的脱脂乳放入烧杯中，放置于恒温水浴磁力搅拌器中进行搅拌处理，在搅拌过程中加入食品级苹果酸，调节脱脂乳的</w:t>
      </w:r>
      <w:r>
        <w:rPr/>
        <w:t>pH</w:t>
      </w:r>
      <w:r>
        <w:rPr/>
        <w:t>至</w:t>
      </w:r>
      <w:r>
        <w:rPr/>
        <w:t>4.6</w:t>
      </w:r>
      <w:r>
        <w:rPr/>
        <w:t>，过滤，除去乳清，制备得到酪蛋白凝聚物；用水洗涤酪蛋白凝聚物</w:t>
      </w:r>
      <w:r>
        <w:rPr/>
        <w:t>3</w:t>
      </w:r>
      <w:r>
        <w:rPr/>
        <w:t>次，趁热减压过滤，制备得到酪蛋白；将减压过滤后的酪蛋白碾碎铺平置于鼓风干燥箱中烘干，制备得到食品级干酪素。本发明制备得到的食品级干酪素溶解黏度低、色泽呈乳白色、有光泽、有淡淡的乳香味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17T06:3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7-14-37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