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816524192"/>
            <w:bookmarkStart w:id="1" w:name="__Fieldmark__0_181652419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基于食品级苹果酸的食品级干酪素的制备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1117144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1171441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11-17T06:41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17-14-37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