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食品级苹果酸的食品级干酪素的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261070555"/>
            <w:bookmarkStart w:id="4" w:name="__Fieldmark__4_426107055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261070555"/>
            <w:bookmarkStart w:id="6" w:name="__Fieldmark__5_426107055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261070555"/>
            <w:bookmarkStart w:id="8" w:name="__Fieldmark__6_426107055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261070555"/>
            <w:bookmarkStart w:id="10" w:name="__Fieldmark__7_426107055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261070555"/>
            <w:bookmarkStart w:id="14" w:name="__Fieldmark__8_426107055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261070555"/>
            <w:bookmarkStart w:id="16" w:name="__Fieldmark__9_426107055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261070555"/>
            <w:bookmarkStart w:id="18" w:name="__Fieldmark__10_426107055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261070555"/>
            <w:bookmarkStart w:id="20" w:name="__Fieldmark__11_426107055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11-17T06:41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7-14-37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