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基于食品级苹果酸的食品级干酪素的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李诚</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74850030"/>
            <w:bookmarkStart w:id="3" w:name="__Fieldmark__8_27485003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刘昕凤</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74850030"/>
            <w:bookmarkStart w:id="7" w:name="__Fieldmark__10_27485003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曾珍</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74850030"/>
            <w:bookmarkStart w:id="10" w:name="__Fieldmark__12_27485003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22010419640101001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74850030"/>
            <w:bookmarkStart w:id="20" w:name="__Fieldmark__19_27485003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113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74850030"/>
            <w:bookmarkStart w:id="35" w:name="__Fieldmark__32_27485003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74850030"/>
            <w:bookmarkStart w:id="48" w:name="__Fieldmark__45_27485003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74850030"/>
            <w:bookmarkStart w:id="62" w:name="__Fieldmark__61_27485003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74850030"/>
            <w:bookmarkStart w:id="76" w:name="__Fieldmark__77_27485003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74850030"/>
            <w:bookmarkStart w:id="78" w:name="__Fieldmark__78_27485003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74850030"/>
            <w:bookmarkStart w:id="82" w:name="__Fieldmark__84_27485003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74850030"/>
            <w:bookmarkStart w:id="84" w:name="__Fieldmark__85_27485003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74850030"/>
            <w:bookmarkStart w:id="93" w:name="__Fieldmark__86_27485003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74850030"/>
            <w:bookmarkStart w:id="95" w:name="__Fieldmark__87_27485003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74850030"/>
            <w:bookmarkStart w:id="97" w:name="__Fieldmark__88_27485003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74850030"/>
            <w:bookmarkStart w:id="125" w:name="__Fieldmark__113_27485003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74850030"/>
            <w:bookmarkStart w:id="127" w:name="__Fieldmark__114_27485003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7</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韫滔</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74850030"/>
            <w:bookmarkStart w:id="154" w:name="__Fieldmark__150_274850030"/>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爱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274850030"/>
            <w:bookmarkStart w:id="157" w:name="__Fieldmark__152_274850030"/>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彩霞</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274850030"/>
            <w:bookmarkStart w:id="160" w:name="__Fieldmark__154_274850030"/>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胡滨</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274850030"/>
            <w:bookmarkStart w:id="163" w:name="__Fieldmark__156_274850030"/>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洪</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274850030"/>
            <w:bookmarkStart w:id="166" w:name="__Fieldmark__158_274850030"/>
            <w:bookmarkEnd w:id="166"/>
            <w:r>
              <w:rPr/>
            </w:r>
            <w:r>
              <w:rPr/>
              <w:fldChar w:fldCharType="end"/>
            </w:r>
            <w:r>
              <w:rPr/>
              <w:t>不公布姓名</w:t>
            </w:r>
          </w:p>
        </w:tc>
      </w:tr>
    </w:tbl>
    <w:p>
      <w:pPr>
        <w:pStyle w:val="Normal"/>
        <w:rPr/>
      </w:pPr>
      <w:r>
        <w:rPr/>
      </w:r>
    </w:p>
    <w:p>
      <w:pPr>
        <w:pStyle w:val="Normal"/>
        <w:rPr/>
      </w:pPr>
      <w:r>
        <w:rPr/>
      </w:r>
    </w:p>
    <w:p>
      <w:pPr>
        <w:pStyle w:val="Normal"/>
        <w:rPr/>
      </w:pPr>
      <w:bookmarkStart w:id="167" w:name="FMREInfo_Mark"/>
      <w:r>
        <w:rPr/>
        <w:t>【发明人外文信息】</w:t>
      </w:r>
      <w:bookmarkEnd w:id="167"/>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4"/>
            <w:bookmarkEnd w:id="168"/>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9" w:name="发明人英文信息5"/>
            <w:bookmarkEnd w:id="169"/>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0" w:name="发明人英文信息6"/>
            <w:bookmarkEnd w:id="170"/>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7"/>
            <w:bookmarkEnd w:id="171"/>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8"/>
            <w:bookmarkEnd w:id="172"/>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11-17T06:41:00Z</dcterms:modified>
  <cp:revision>732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7-14-37-3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