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食品级苹果酸的食品级干酪素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取</w:t>
      </w:r>
      <w:r>
        <w:rPr>
          <w:rFonts w:eastAsia="Times New Roman"/>
        </w:rPr>
        <w:t xml:space="preserve"> </w:t>
      </w:r>
      <w:r>
        <w:rPr/>
        <w:t>新鲜牛乳进行离心脱脂，然后进行水浴灭菌，制备得到脱脂乳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将</w:t>
      </w:r>
      <w:r>
        <w:rPr>
          <w:rFonts w:eastAsia="Times New Roman"/>
        </w:rPr>
        <w:t xml:space="preserve"> </w:t>
      </w:r>
      <w:r>
        <w:rPr/>
        <w:t>制备得到的脱脂乳放入烧杯中，放置于恒温水浴磁力搅拌器中进行搅拌处理，在搅拌过程中加入食品级苹果酸，调节脱脂乳的</w:t>
      </w:r>
      <w:r>
        <w:rPr/>
        <w:t>pH</w:t>
      </w:r>
      <w:r>
        <w:rPr/>
        <w:t>至</w:t>
      </w:r>
      <w:r>
        <w:rPr/>
        <w:t>4.6</w:t>
      </w:r>
      <w:r>
        <w:rPr/>
        <w:t>，过滤，除去乳清，制备得到酪蛋白凝聚物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  </w:t>
      </w:r>
      <w:r>
        <w:rPr>
          <w:rFonts w:eastAsia="Times New Roman"/>
        </w:rPr>
        <w:t xml:space="preserve"> </w:t>
      </w:r>
      <w:r>
        <w:rPr/>
        <w:t>用水洗涤酪蛋白凝聚物</w:t>
      </w:r>
      <w:r>
        <w:rPr/>
        <w:t>3</w:t>
      </w:r>
      <w:r>
        <w:rPr/>
        <w:t>次，趁热减压过滤，制备得到酪蛋白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  将减压过滤后的酪蛋白碾碎铺平置于鼓风干燥箱中烘干，制备得到食品级干酪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离心脱脂转速为</w:t>
      </w:r>
      <w:r>
        <w:rPr/>
        <w:t>6000-10000 r/min</w:t>
      </w:r>
      <w:r>
        <w:rPr/>
        <w:t>，离心脱脂时间为</w:t>
      </w:r>
      <w:r>
        <w:rPr/>
        <w:t>15-25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水浴灭菌温度为</w:t>
      </w:r>
      <w:r>
        <w:rPr/>
        <w:t>60-65</w:t>
      </w:r>
      <w:r>
        <w:rPr>
          <w:rFonts w:cs="宋体;SimSun" w:ascii="宋体;SimSun" w:hAnsi="宋体;SimSun"/>
        </w:rPr>
        <w:t>℃</w:t>
      </w:r>
      <w:r>
        <w:rPr/>
        <w:t>，水浴灭菌时间为</w:t>
      </w:r>
      <w:r>
        <w:rPr/>
        <w:t>25-35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2</w:t>
      </w:r>
      <w:r>
        <w:rPr/>
        <w:t>中的食品级苹果酸的浓度为</w:t>
      </w:r>
      <w:r>
        <w:rPr/>
        <w:t>8g/100ml-12g/100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2</w:t>
      </w:r>
      <w:r>
        <w:rPr/>
        <w:t>中的磁力搅拌器的水浴温度为</w:t>
      </w:r>
      <w:r>
        <w:rPr/>
        <w:t>35-45</w:t>
      </w:r>
      <w:r>
        <w:rPr>
          <w:rFonts w:cs="宋体;SimSun" w:ascii="宋体;SimSun" w:hAnsi="宋体;SimSun"/>
        </w:rPr>
        <w:t>℃</w:t>
      </w:r>
      <w:r>
        <w:rPr/>
        <w:t>，搅拌速度</w:t>
      </w:r>
      <w:r>
        <w:rPr/>
        <w:t>8-12r/s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3</w:t>
      </w:r>
      <w:r>
        <w:rPr/>
        <w:t>中的洗涤水的温度为</w:t>
      </w:r>
      <w:r>
        <w:rPr/>
        <w:t>40-50</w:t>
      </w:r>
      <w:r>
        <w:rPr>
          <w:rFonts w:cs="宋体;SimSun" w:ascii="宋体;SimSun" w:hAnsi="宋体;SimSun"/>
        </w:rPr>
        <w:t>℃</w:t>
      </w:r>
      <w:r>
        <w:rPr/>
        <w:t>，用量为搅拌处理的脱脂乳体积的</w:t>
      </w:r>
      <w:r>
        <w:rPr/>
        <w:t>3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4</w:t>
      </w:r>
      <w:r>
        <w:rPr/>
        <w:t>中的烘干温度为</w:t>
      </w:r>
      <w:r>
        <w:rPr/>
        <w:t>35-45</w:t>
      </w:r>
      <w:r>
        <w:rPr>
          <w:rFonts w:cs="宋体;SimSun" w:ascii="宋体;SimSun" w:hAnsi="宋体;SimSun"/>
        </w:rPr>
        <w:t>℃</w:t>
      </w:r>
      <w:r>
        <w:rPr/>
        <w:t>，烘干时间为</w:t>
      </w:r>
      <w:r>
        <w:rPr/>
        <w:t>3-4h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8:00Z</dcterms:created>
  <dc:creator>wcy</dc:creator>
  <dc:description/>
  <cp:keywords/>
  <dc:language>en-US</dc:language>
  <cp:lastModifiedBy>Administrator</cp:lastModifiedBy>
  <dcterms:modified xsi:type="dcterms:W3CDTF">2020-11-17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7-14-37-33</vt:lpwstr>
  </property>
  <property fmtid="{D5CDD505-2E9C-101B-9397-08002B2CF9AE}" pid="3" name="isSipo">
    <vt:lpwstr>true</vt:lpwstr>
  </property>
</Properties>
</file>