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93825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茶扦插育苗用保育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4518319"/>
            <w:bookmarkStart w:id="5" w:name="__Fieldmark__6_2645183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4518319"/>
            <w:bookmarkStart w:id="8" w:name="__Fieldmark__8_2645183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19018107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24T02:3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4-10-2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