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07670486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樱桃番茄的盐碱地种植保育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运城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909841896"/>
            <w:bookmarkStart w:id="5" w:name="__Fieldmark__6_909841896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909841896"/>
            <w:bookmarkStart w:id="8" w:name="__Fieldmark__8_909841896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5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11200166210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11-25T06:21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25-14-20-4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