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氧化硅陶瓷烧结方法</w:t>
      </w:r>
      <w:r>
        <w:rPr/>
        <w:t>，其特征在于</w:t>
      </w:r>
      <w:r>
        <w:rPr/>
        <w:t>，</w:t>
      </w:r>
      <w:r>
        <w:rPr/>
        <w:t>包括以下步骤：</w:t>
      </w:r>
      <w:r>
        <w:rPr/>
        <w:t>制备氧化硅粉末；对氧化硅粉末进行前处理得到前驱物，该前处理的过程包括：在氧化硅粉末中加入溶剂后研磨</w:t>
      </w:r>
      <w:r>
        <w:rPr/>
        <w:t>20~30min</w:t>
      </w:r>
      <w:r>
        <w:rPr/>
        <w:t>；将前驱物放入模具中；将模具加压烧结后冷却得到氧化硅固相陶瓷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</w:t>
      </w:r>
      <w:r>
        <w:rPr/>
        <w:t>权利要求</w:t>
      </w:r>
      <w:r>
        <w:rPr/>
        <w:t>1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</w:t>
      </w:r>
      <w:r>
        <w:rPr/>
        <w:t>所述</w:t>
      </w:r>
      <w:r>
        <w:rPr/>
        <w:t>氧化硅粉末的制备方法包括：将正硅酸乙酯和乙醇混合均匀，加入去离子水混合均匀，再加入乙酸或者氨水催化反应得到溶胶，将溶胶依次静置、离心、洗涤、干燥后得到氧化硅粉末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</w:t>
      </w:r>
      <w:r>
        <w:rPr/>
        <w:t>权利要求</w:t>
      </w:r>
      <w:r>
        <w:rPr/>
        <w:t>2</w:t>
      </w:r>
      <w:r>
        <w:rPr/>
        <w:t>所述的</w:t>
      </w:r>
      <w:r>
        <w:rPr/>
        <w:t>一种</w:t>
      </w:r>
      <w:r>
        <w:rPr/>
        <w:t>氧化硅陶瓷烧结方法，其特征在于，所述正硅酸乙酯和乙醇的体积比为</w:t>
      </w:r>
      <w:r>
        <w:rPr/>
        <w:t>1:</w:t>
      </w:r>
      <w:r>
        <w:rPr/>
        <w:t>（</w:t>
      </w:r>
      <w:r>
        <w:rPr/>
        <w:t>5~2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所述静置时间为</w:t>
      </w:r>
      <w:r>
        <w:rPr/>
        <w:t>5~20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所述干燥温度为</w:t>
      </w:r>
      <w:r>
        <w:rPr/>
        <w:t>80~120℃</w:t>
      </w:r>
      <w:r>
        <w:rPr/>
        <w:t>，时间为</w:t>
      </w:r>
      <w:r>
        <w:rPr/>
        <w:t>2~3</w:t>
      </w:r>
      <w:r>
        <w:rPr/>
        <w:t>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</w:t>
      </w:r>
      <w:r>
        <w:rPr/>
        <w:t>所述</w:t>
      </w:r>
      <w:r>
        <w:rPr/>
        <w:t>溶剂包括去离子水、醇、酮、酯、乙酸中的一种或者多种的混合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</w:t>
      </w:r>
      <w:r>
        <w:rPr/>
        <w:t>所述</w:t>
      </w:r>
      <w:r>
        <w:rPr/>
        <w:t>加压烧结的具体控制参数为：压力为</w:t>
      </w:r>
      <w:r>
        <w:rPr/>
        <w:t>300MPa~1GPa</w:t>
      </w:r>
      <w:r>
        <w:rPr/>
        <w:t>，烧结温度为</w:t>
      </w:r>
      <w:r>
        <w:rPr/>
        <w:t>180~300℃</w:t>
      </w:r>
      <w:r>
        <w:rPr/>
        <w:t>，烧结时间为</w:t>
      </w:r>
      <w:r>
        <w:rPr/>
        <w:t>30min~2h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氧化硅陶瓷烧结方法</w:t>
      </w:r>
      <w:r>
        <w:rPr/>
        <w:t>，其特征在于</w:t>
      </w:r>
      <w:r>
        <w:rPr/>
        <w:t>，</w:t>
      </w:r>
      <w:r>
        <w:rPr/>
        <w:t>所述</w:t>
      </w:r>
      <w:r>
        <w:rPr/>
        <w:t>氧化硅</w:t>
      </w:r>
      <w:r>
        <w:rPr/>
        <w:t>固相陶瓷的相对密度</w:t>
      </w:r>
      <w:r>
        <w:rPr/>
        <w:t>为</w:t>
      </w:r>
      <w:r>
        <w:rPr/>
        <w:t>85~</w:t>
      </w:r>
      <w:r>
        <w:rPr/>
        <w:t>9</w:t>
      </w:r>
      <w:r>
        <w:rPr/>
        <w:t>5</w:t>
      </w:r>
      <w:r>
        <w:rPr/>
        <w:t>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pacing w:lineRule="exact" w:line="360" w:before="84" w:after="0"/>
      <w:ind w:firstLine="560"/>
    </w:pPr>
    <w:rPr>
      <w:rFonts w:cs="宋体;SimSun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41:00Z</dcterms:created>
  <dc:creator>wcy</dc:creator>
  <dc:description/>
  <cp:keywords/>
  <dc:language>en-US</dc:language>
  <cp:lastModifiedBy>Administrator</cp:lastModifiedBy>
  <dcterms:modified xsi:type="dcterms:W3CDTF">2020-11-25T06:4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5-14-38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