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26"/>
        <w:gridCol w:w="358"/>
        <w:gridCol w:w="198"/>
        <w:gridCol w:w="786"/>
        <w:gridCol w:w="1926"/>
        <w:gridCol w:w="320"/>
        <w:gridCol w:w="10"/>
        <w:gridCol w:w="3839"/>
      </w:tblGrid>
      <w:tr>
        <w:trPr/>
        <w:tc>
          <w:tcPr>
            <w:tcW w:w="4855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  <w:tc>
          <w:tcPr>
            <w:tcW w:w="3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</w:rPr>
              <w:t>第</w:t>
            </w:r>
            <w:r>
              <w:rPr>
                <w:rFonts w:ascii="黑体;SimHei" w:hAnsi="黑体;SimHei" w:eastAsia="黑体;SimHei"/>
              </w:rPr>
              <w:t>②和第④栏</w:t>
            </w:r>
            <w:r>
              <w:rPr>
                <w:rFonts w:ascii="黑体;SimHei" w:hAnsi="黑体;SimHei" w:cs="宋体;SimSun" w:eastAsia="黑体;SimHei"/>
              </w:rPr>
              <w:t>未确定的由国家知识产权局填写</w:t>
            </w:r>
          </w:p>
        </w:tc>
      </w:tr>
      <w:tr>
        <w:trPr>
          <w:trHeight w:val="482" w:hRule="atLeast"/>
        </w:trPr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05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名称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名称"/>
                  <w:enabled/>
                  <w:calcOnExit w:val="0"/>
                  <w:statusText w:type="text" w:val="申请信息_发明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株新型食醋污染菌及其分离方法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：</w:t>
            </w:r>
          </w:p>
        </w:tc>
      </w:tr>
      <w:tr>
        <w:trPr>
          <w:trHeight w:val="406" w:hRule="atLeast"/>
        </w:trPr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05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</w:p>
          <w:p>
            <w:pPr>
              <w:pStyle w:val="Normal"/>
              <w:spacing w:lineRule="exact" w:line="440"/>
              <w:ind w:firstLine="105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申请人"/>
                  <w:enabled/>
                  <w:calcOnExit w:val="0"/>
                  <w:statusText w:type="text" w:val="申请信息_申请人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日：</w:t>
            </w:r>
          </w:p>
        </w:tc>
      </w:tr>
      <w:tr>
        <w:trPr>
          <w:trHeight w:val="371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遗传资源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遗传资源名称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遗传资源名称1"/>
                  <w:enabled/>
                  <w:calcOnExit w:val="0"/>
                  <w:statusText w:type="text" w:val="遗传资源信息_遗传资源1_遗传资源名称"/>
                  <w:textInput/>
                </w:ffData>
              </w:fldChar>
            </w:r>
            <w:r>
              <w:rPr>
                <w:position w:val="-6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0" w:name="遗传资源名称1_Copy_1"/>
            <w:r>
              <w:rPr>
                <w:rFonts w:cs="宋体;SimSun" w:ascii="宋体;SimSun" w:hAnsi="宋体;SimSun"/>
                <w:position w:val="-6"/>
                <w:lang w:val="en-US" w:eastAsia="en-US"/>
              </w:rPr>
            </w:r>
            <w:r>
              <w:rPr>
                <w:position w:val="-6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position w:val="-6"/>
                <w:lang w:val="en-US" w:eastAsia="en-US"/>
              </w:rPr>
              <w:t>Lactobacillus sp.</w:t>
            </w:r>
            <w:r/>
            <w:r>
              <w:rPr>
                <w:position w:val="-6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position w:val="-6"/>
                <w:lang w:val="en-US" w:eastAsia="en-US"/>
              </w:rPr>
            </w:r>
            <w:bookmarkEnd w:id="0"/>
          </w:p>
        </w:tc>
      </w:tr>
      <w:tr>
        <w:trPr>
          <w:trHeight w:val="144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遗传资源的获取途径 ：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bCs/>
              </w:rPr>
              <w:t xml:space="preserve">I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遗传资源取自</w:t>
            </w:r>
            <w:r>
              <w:rPr>
                <w:rFonts w:cs="宋体;SimSun" w:ascii="宋体;SimSun" w:hAnsi="宋体;SimSun"/>
              </w:rPr>
              <w:t>:</w:t>
            </w:r>
            <w:r>
              <w:fldChar w:fldCharType="begin">
                <w:ffData>
                  <w:name w:val="动物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动物1"/>
            <w:bookmarkStart w:id="2" w:name="__Fieldmark__4_2210304160"/>
            <w:bookmarkStart w:id="3" w:name="__Fieldmark__4_2210304160"/>
            <w:bookmarkEnd w:id="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1"/>
            <w:r>
              <w:rPr>
                <w:rFonts w:ascii="宋体;SimSun" w:hAnsi="宋体;SimSun" w:cs="宋体;SimSun"/>
              </w:rPr>
              <w:t xml:space="preserve">动物     </w:t>
            </w:r>
            <w:r>
              <w:fldChar w:fldCharType="begin">
                <w:ffData>
                  <w:name w:val="植物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4" w:name="植物1"/>
            <w:bookmarkStart w:id="5" w:name="__Fieldmark__5_2210304160"/>
            <w:bookmarkStart w:id="6" w:name="__Fieldmark__5_2210304160"/>
            <w:bookmarkEnd w:id="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4"/>
            <w:r>
              <w:rPr>
                <w:rFonts w:ascii="宋体;SimSun" w:hAnsi="宋体;SimSun" w:cs="宋体;SimSun"/>
              </w:rPr>
              <w:t xml:space="preserve">植物        </w:t>
            </w:r>
            <w:r>
              <w:fldChar w:fldCharType="begin">
                <w:ffData>
                  <w:name w:val="微生物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" w:name="微生物1"/>
            <w:bookmarkStart w:id="8" w:name="__Fieldmark__6_2210304160"/>
            <w:bookmarkStart w:id="9" w:name="__Fieldmark__6_2210304160"/>
            <w:bookmarkEnd w:id="9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7"/>
            <w:r>
              <w:rPr>
                <w:rFonts w:ascii="宋体;SimSun" w:hAnsi="宋体;SimSun" w:cs="宋体;SimSun"/>
              </w:rPr>
              <w:t xml:space="preserve">微生物      </w:t>
            </w:r>
            <w:r>
              <w:fldChar w:fldCharType="begin">
                <w:ffData>
                  <w:name w:val="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0" w:name="__Fieldmark__7_2210304160"/>
            <w:bookmarkStart w:id="11" w:name="__Fieldmark__7_2210304160"/>
            <w:bookmarkEnd w:id="1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人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 xml:space="preserve">II </w:t>
            </w:r>
            <w:r>
              <w:rPr>
                <w:rFonts w:ascii="宋体;SimSun" w:hAnsi="宋体;SimSun" w:cs="宋体;SimSun"/>
              </w:rPr>
              <w:t>获 取 方 式：</w:t>
            </w:r>
            <w:r>
              <w:fldChar w:fldCharType="begin">
                <w:ffData>
                  <w:name w:val="购买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2" w:name="__Fieldmark__8_2210304160"/>
            <w:bookmarkStart w:id="13" w:name="__Fieldmark__8_2210304160"/>
            <w:bookmarkEnd w:id="1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购买     </w:t>
            </w:r>
            <w:r>
              <w:fldChar w:fldCharType="begin">
                <w:ffData>
                  <w:name w:val="赠送或交换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4" w:name="__Fieldmark__9_2210304160"/>
            <w:bookmarkStart w:id="15" w:name="__Fieldmark__9_2210304160"/>
            <w:bookmarkEnd w:id="1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赠送或交换  </w:t>
            </w:r>
            <w:r>
              <w:fldChar w:fldCharType="begin">
                <w:ffData>
                  <w:name w:val="保藏机构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6" w:name="__Fieldmark__10_2210304160"/>
            <w:bookmarkStart w:id="17" w:name="__Fieldmark__10_2210304160"/>
            <w:bookmarkEnd w:id="17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保藏机构    </w:t>
            </w:r>
            <w:r>
              <w:fldChar w:fldCharType="begin">
                <w:ffData>
                  <w:name w:val="种子库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8" w:name="__Fieldmark__11_2210304160"/>
            <w:bookmarkStart w:id="19" w:name="__Fieldmark__11_2210304160"/>
            <w:bookmarkEnd w:id="19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种子库（种质库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fldChar w:fldCharType="begin">
                <w:ffData>
                  <w:name w:val="基因文库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0" w:name="__Fieldmark__12_2210304160"/>
            <w:bookmarkStart w:id="21" w:name="__Fieldmark__12_2210304160"/>
            <w:bookmarkEnd w:id="2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基因文库 </w:t>
            </w:r>
            <w:r>
              <w:fldChar w:fldCharType="begin">
                <w:ffData>
                  <w:name w:val="自行采集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2" w:name="__Fieldmark__13_2210304160"/>
            <w:bookmarkStart w:id="23" w:name="__Fieldmark__13_2210304160"/>
            <w:bookmarkEnd w:id="2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自行采集    </w:t>
            </w:r>
            <w:r>
              <w:fldChar w:fldCharType="begin">
                <w:ffData>
                  <w:name w:val="委托采集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4" w:name="__Fieldmark__14_2210304160"/>
            <w:bookmarkStart w:id="25" w:name="__Fieldmark__14_2210304160"/>
            <w:bookmarkEnd w:id="2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委托采集    </w:t>
            </w:r>
            <w:r>
              <w:fldChar w:fldCharType="begin">
                <w:ffData>
                  <w:name w:val="其他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6" w:name="__Fieldmark__15_2210304160"/>
            <w:bookmarkStart w:id="27" w:name="__Fieldmark__15_2210304160"/>
            <w:bookmarkEnd w:id="27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其他</w:t>
            </w:r>
          </w:p>
        </w:tc>
      </w:tr>
      <w:tr>
        <w:trPr>
          <w:trHeight w:val="22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直接来源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取时间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获取时间_年1"/>
                  <w:enabled/>
                  <w:calcOnExit w:val="0"/>
                  <w:statusText w:type="text" w:val="遗传资源信息_遗传资源1_直接来源_直接获取遗传资源的时间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8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获取时间_月1"/>
                  <w:enabled/>
                  <w:calcOnExit w:val="0"/>
                  <w:statusText w:type="text" w:val="遗传资源信息_遗传资源1_直接来源_直接获取遗传资源的时间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9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</w:p>
        </w:tc>
      </w:tr>
      <w:tr>
        <w:trPr>
          <w:trHeight w:val="42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非采集方式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/>
            </w:pPr>
            <w:r>
              <w:rPr>
                <w:rFonts w:ascii="宋体;SimSun" w:hAnsi="宋体;SimSun" w:cs="宋体;SimSun"/>
              </w:rPr>
              <w:t>提供者名称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姓名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供者名称或姓名1"/>
                  <w:enabled/>
                  <w:calcOnExit w:val="0"/>
                  <w:statusText w:type="text" w:val="遗传资源信息_遗传资源1_直接来源_非采集方式_提供者名称或姓名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304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供者所处国家或地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国家1"/>
                  <w:enabled/>
                  <w:calcOnExit w:val="0"/>
                  <w:statusText w:type="text" w:val="遗传资源信息_遗传资源1_直接来源_非采集方式_所处国家或地区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14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供者联系方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联系方式1"/>
                  <w:enabled/>
                  <w:calcOnExit w:val="0"/>
                  <w:statusText w:type="text" w:val="遗传资源信息_遗传资源1_直接来源_非采集方式_联系方式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集方式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集地（国家、省（市））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采集地1"/>
                  <w:enabled/>
                  <w:calcOnExit w:val="0"/>
                  <w:statusText w:type="text" w:val="遗传资源信息_遗传资源1_直接来源_采集方式_采集地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省南充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集者名称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姓名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采集者姓名1"/>
                  <w:enabled/>
                  <w:calcOnExit w:val="0"/>
                  <w:statusText w:type="text" w:val="遗传资源信息_遗传资源1_直接来源_采集方式_被委托人名称或姓名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刘书亮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集者联系方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采集者联系方式1"/>
                  <w:enabled/>
                  <w:calcOnExit w:val="0"/>
                  <w:statusText w:type="text" w:val="遗传资源信息_遗传资源1_直接来源_采集方式_被委托人联系方式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3320601055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1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原始来源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/>
            </w:pPr>
            <w:r>
              <w:rPr/>
              <w:t>采集者名称（姓名）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始来源_采集者名称1"/>
                  <w:enabled/>
                  <w:calcOnExit w:val="0"/>
                  <w:statusText w:type="text" w:val="遗传资源信息_遗传资源1_原始来源_采集者名称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刘书亮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集者联系方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始来源_采集者联系方式1"/>
                  <w:enabled/>
                  <w:calcOnExit w:val="0"/>
                  <w:statusText w:type="text" w:val="遗传资源信息_遗传资源1_原始来源_采集者联系方式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3320601055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3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取时间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原始来源_获取时间_年1"/>
                  <w:enabled/>
                  <w:calcOnExit w:val="0"/>
                  <w:statusText w:type="text" w:val="遗传资源信息_遗传资源1_原始来源_获取时间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8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原始来源_获取时间_月1"/>
                  <w:enabled/>
                  <w:calcOnExit w:val="0"/>
                  <w:statusText w:type="text" w:val="遗传资源信息_遗传资源1_原始来源_获取时间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9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</w:p>
        </w:tc>
      </w:tr>
      <w:tr>
        <w:trPr>
          <w:trHeight w:val="37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取地点（国家、省（市））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始来源_获取地点1"/>
                  <w:enabled/>
                  <w:calcOnExit w:val="0"/>
                  <w:statusText w:type="text" w:val="遗传资源信息_遗传资源1_原始来源_获取地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省南充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03" w:hRule="atLeast"/>
        </w:trPr>
        <w:tc>
          <w:tcPr>
            <w:tcW w:w="8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法说明遗传资源原始来源的理由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无法申明来源"/>
                  <w:enabled/>
                  <w:calcOnExit w:val="0"/>
                  <w:statusText w:type="text" w:val="无法申明遗传资源原始来源的理由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59" w:hRule="atLeast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体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专利权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8" w:hRule="atLeast"/>
        </w:trPr>
        <w:tc>
          <w:tcPr>
            <w:tcW w:w="4535" w:type="dxa"/>
            <w:gridSpan w:val="6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权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权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权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169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  <w:bookmarkStart w:id="28" w:name="doc_end"/>
      <w:bookmarkStart w:id="29" w:name="doc_end"/>
      <w:bookmarkEnd w:id="29"/>
    </w:p>
    <w:sectPr>
      <w:headerReference w:type="default" r:id="rId3"/>
      <w:footerReference w:type="default" r:id="rId4"/>
      <w:type w:val="continuous"/>
      <w:pgSz w:w="11906" w:h="16838"/>
      <w:pgMar w:left="1800" w:right="1800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pacing w:val="90"/>
        <w:sz w:val="28"/>
        <w:szCs w:val="28"/>
      </w:rPr>
    </w:pPr>
    <w:r>
      <w:rPr>
        <w:rFonts w:ascii="黑体;SimHei" w:hAnsi="黑体;SimHei" w:eastAsia="黑体;SimHei"/>
        <w:spacing w:val="90"/>
        <w:sz w:val="28"/>
        <w:szCs w:val="28"/>
      </w:rPr>
      <w:t>遗传资源来源披露登记表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7:40:00Z</dcterms:created>
  <dc:creator>彭智勇</dc:creator>
  <dc:description/>
  <cp:keywords/>
  <dc:language>en-US</dc:language>
  <cp:lastModifiedBy>Administrator</cp:lastModifiedBy>
  <dcterms:modified xsi:type="dcterms:W3CDTF">2020-11-26T01:39:00Z</dcterms:modified>
  <cp:revision>142</cp:revision>
  <dc:subject/>
  <dc:title>请按照“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26-09-30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