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22751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新型食醋污染菌及其分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28864989"/>
            <w:bookmarkStart w:id="5" w:name="__Fieldmark__6_40288649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28864989"/>
            <w:bookmarkStart w:id="8" w:name="__Fieldmark__8_40288649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19015950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样品分类命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乳杆菌</w:t>
            </w:r>
            <w:r>
              <w:rPr>
                <w:rFonts w:cs="宋体;SimSun" w:ascii="宋体;SimSun" w:hAnsi="宋体;SimSun"/>
              </w:rPr>
              <w:t>Lactobacillus sp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Lactobacillus sp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未提交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交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分类命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乳杆菌</w:t>
            </w:r>
            <w:r>
              <w:rPr>
                <w:rFonts w:cs="宋体;SimSun" w:ascii="宋体;SimSun" w:hAnsi="宋体;SimSun"/>
              </w:rPr>
              <w:t>Lactobacillus sp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Lactobacillus sp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存活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分类命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乳杆菌</w:t>
            </w:r>
            <w:r>
              <w:rPr>
                <w:rFonts w:cs="宋体;SimSun" w:ascii="宋体;SimSun" w:hAnsi="宋体;SimSun"/>
              </w:rPr>
              <w:t>Lactobacillus sp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Lactobacillus sp.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26T01:5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6-09-4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