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株新型食醋污染菌及其分离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书亮</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977327754"/>
            <w:bookmarkStart w:id="3" w:name="__Fieldmark__8_197732775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兴洁</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977327754"/>
            <w:bookmarkStart w:id="7" w:name="__Fieldmark__10_197732775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建龙</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977327754"/>
            <w:bookmarkStart w:id="10" w:name="__Fieldmark__12_197732775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819680821061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977327754"/>
            <w:bookmarkStart w:id="20" w:name="__Fieldmark__19_197732775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雨城区新康路</w:t>
            </w:r>
            <w:r>
              <w:rPr/>
              <w:t>46</w:t>
            </w:r>
            <w:r>
              <w:rPr/>
              <w:t>号四川农业大学</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5014</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0835-288218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977327754"/>
            <w:bookmarkStart w:id="35" w:name="__Fieldmark__32_197732775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977327754"/>
            <w:bookmarkStart w:id="48" w:name="__Fieldmark__45_197732775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r>
            <w:r>
              <w:rPr/>
              <w:t>刘书亮</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0835-2885793</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625014</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lsliang999@163.com</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r>
            <w:r>
              <w:rPr/>
              <w:t>雨城区新康路</w:t>
            </w:r>
            <w:r>
              <w:rPr/>
              <w:t>46</w:t>
            </w:r>
            <w:r>
              <w:rPr/>
              <w:t>号四川农业大学</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977327754"/>
            <w:bookmarkStart w:id="62" w:name="__Fieldmark__61_197732775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r>
            <w:r>
              <w:rPr>
                <w:lang w:val="en-US" w:eastAsia="en-US"/>
              </w:rPr>
              <w:t>北京市朝阳区北辰西路</w:t>
            </w:r>
            <w:r>
              <w:rPr>
                <w:lang w:val="en-US" w:eastAsia="en-US"/>
              </w:rPr>
              <w:t>1</w:t>
            </w:r>
            <w:r>
              <w:rPr>
                <w:lang w:val="en-US" w:eastAsia="en-US"/>
              </w:rPr>
              <w:t>号院</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1977327754"/>
            <w:bookmarkStart w:id="76" w:name="__Fieldmark__77_197732775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977327754"/>
            <w:bookmarkStart w:id="78" w:name="__Fieldmark__78_197732775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20</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20</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CGMCC No. 20399</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Lactobacillus sp.</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ed/>
                  </w:checkBox>
                </w:ffData>
              </w:fldChar>
            </w:r>
            <w:r>
              <w:rPr/>
              <w:instrText xml:space="preserve"> FORMCHECKBOX </w:instrText>
            </w:r>
            <w:r>
              <w:rPr/>
              <w:fldChar w:fldCharType="separate"/>
            </w:r>
            <w:bookmarkStart w:id="80" w:name="序列表"/>
            <w:bookmarkStart w:id="81" w:name="__Fieldmark__84_1977327754"/>
            <w:bookmarkStart w:id="82" w:name="__Fieldmark__84_197732775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ed/>
                  </w:checkBox>
                </w:ffData>
              </w:fldChar>
            </w:r>
            <w:r>
              <w:rPr/>
              <w:instrText xml:space="preserve"> FORMCHECKBOX </w:instrText>
            </w:r>
            <w:r>
              <w:rPr/>
              <w:fldChar w:fldCharType="separate"/>
            </w:r>
            <w:bookmarkStart w:id="83" w:name="__Fieldmark__85_1977327754"/>
            <w:bookmarkStart w:id="84" w:name="__Fieldmark__85_197732775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977327754"/>
            <w:bookmarkStart w:id="93" w:name="__Fieldmark__86_197732775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977327754"/>
            <w:bookmarkStart w:id="95" w:name="__Fieldmark__87_197732775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977327754"/>
            <w:bookmarkStart w:id="97" w:name="__Fieldmark__88_197732775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977327754"/>
            <w:bookmarkStart w:id="125" w:name="__Fieldmark__113_197732775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977327754"/>
            <w:bookmarkStart w:id="127" w:name="__Fieldmark__114_197732775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0" w:name="附加文件清单"/>
            <w:bookmarkStart w:id="131" w:name="marks15_附加文件清单"/>
            <w:r>
              <w:rPr>
                <w:kern w:val="0"/>
              </w:rPr>
              <w:t>附加文件清单</w:t>
            </w:r>
            <w:bookmarkEnd w:id="130"/>
            <w:bookmarkEnd w:id="131"/>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32" w:name="申请人或代理机构签章_签章"/>
            <w:r>
              <w:rPr/>
            </w:r>
            <w:r>
              <w:rPr/>
              <w:fldChar w:fldCharType="separate"/>
            </w:r>
            <w:r>
              <w:rPr/>
            </w:r>
            <w:r>
              <w:rPr/>
              <w:t>成都天汇致远知识产权代理事务所（普通合伙）</w:t>
            </w:r>
            <w:r/>
            <w:r>
              <w:rPr/>
              <w:fldChar w:fldCharType="end"/>
            </w:r>
            <w:r>
              <w:rPr/>
            </w:r>
            <w:bookmarkEnd w:id="132"/>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33" w:name="发明英文名称_Copy_1"/>
            <w:r>
              <w:rPr/>
            </w:r>
            <w:r>
              <w:rPr/>
              <w:fldChar w:fldCharType="separate"/>
            </w:r>
            <w:r>
              <w:rPr/>
              <w:t>     </w:t>
            </w:r>
            <w:r/>
            <w:r>
              <w:rPr/>
              <w:fldChar w:fldCharType="end"/>
            </w:r>
            <w:r>
              <w:rPr/>
            </w:r>
            <w:bookmarkEnd w:id="133"/>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34" w:name="第一发明人_英文姓名_Copy_1"/>
            <w:r>
              <w:rPr/>
            </w:r>
            <w:r>
              <w:rPr/>
              <w:fldChar w:fldCharType="separate"/>
            </w:r>
            <w:r>
              <w:rPr/>
              <w:t>     </w:t>
            </w:r>
            <w:r/>
            <w:r>
              <w:rPr/>
              <w:fldChar w:fldCharType="end"/>
            </w:r>
            <w:r>
              <w:rPr/>
            </w:r>
            <w:bookmarkEnd w:id="13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35" w:name="其他发明人1_英文姓名_Copy_1"/>
            <w:r>
              <w:rPr/>
            </w:r>
            <w:r>
              <w:rPr/>
              <w:fldChar w:fldCharType="separate"/>
            </w:r>
            <w:r>
              <w:rPr/>
              <w:t>     </w:t>
            </w:r>
            <w:r/>
            <w:r>
              <w:rPr/>
              <w:fldChar w:fldCharType="end"/>
            </w:r>
            <w:r>
              <w:rPr/>
            </w:r>
            <w:bookmarkEnd w:id="13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36" w:name="其他发明人2_英文姓名_Copy_1"/>
            <w:r>
              <w:rPr/>
            </w:r>
            <w:r>
              <w:rPr/>
              <w:fldChar w:fldCharType="separate"/>
            </w:r>
            <w:r>
              <w:rPr/>
              <w:t>     </w:t>
            </w:r>
            <w:r/>
            <w:r>
              <w:rPr/>
              <w:fldChar w:fldCharType="end"/>
            </w:r>
            <w:r>
              <w:rPr/>
            </w:r>
            <w:bookmarkEnd w:id="136"/>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37" w:name="第一申请人_英文名称_Copy_1"/>
            <w:r>
              <w:rPr/>
            </w:r>
            <w:r>
              <w:rPr/>
              <w:fldChar w:fldCharType="separate"/>
            </w:r>
            <w:r>
              <w:rPr/>
              <w:t>     </w:t>
            </w:r>
            <w:r/>
            <w:r>
              <w:rPr/>
              <w:fldChar w:fldCharType="end"/>
            </w:r>
            <w:r>
              <w:rPr/>
            </w:r>
            <w:bookmarkEnd w:id="137"/>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38" w:name="其他申请人1_英文名称_Copy_1"/>
            <w:r>
              <w:rPr/>
            </w:r>
            <w:r>
              <w:rPr/>
              <w:fldChar w:fldCharType="separate"/>
            </w:r>
            <w:r>
              <w:rPr/>
              <w:t>     </w:t>
            </w:r>
            <w:r/>
            <w:r>
              <w:rPr/>
              <w:fldChar w:fldCharType="end"/>
            </w:r>
            <w:r>
              <w:rPr/>
            </w:r>
            <w:bookmarkEnd w:id="138"/>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39" w:name="申请人英文信息3"/>
            <w:bookmarkStart w:id="140" w:name="申请人英文信息3"/>
            <w:bookmarkEnd w:id="1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1" w:name="其他申请人2_英文名称_Copy_1"/>
            <w:r>
              <w:rPr/>
            </w:r>
            <w:r>
              <w:rPr/>
              <w:fldChar w:fldCharType="separate"/>
            </w:r>
            <w:r>
              <w:rPr/>
              <w:t>     </w:t>
            </w:r>
            <w:r/>
            <w:r>
              <w:rPr/>
              <w:fldChar w:fldCharType="end"/>
            </w:r>
            <w:r>
              <w:rPr/>
            </w:r>
            <w:bookmarkEnd w:id="141"/>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42" w:name="FMR_Mark"/>
      <w:r>
        <w:rPr/>
        <w:t>【发明人】</w:t>
      </w:r>
      <w:bookmarkEnd w:id="142"/>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发明人4"/>
            <w:bookmarkEnd w:id="143"/>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牟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34_1977327754"/>
            <w:bookmarkStart w:id="145" w:name="__Fieldmark__134_1977327754"/>
            <w:bookmarkEnd w:id="14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46" w:name="发明人5"/>
            <w:bookmarkEnd w:id="146"/>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杜宇庆</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36_1977327754"/>
            <w:bookmarkStart w:id="148" w:name="__Fieldmark__136_1977327754"/>
            <w:bookmarkEnd w:id="14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49" w:name="发明人6"/>
            <w:bookmarkEnd w:id="149"/>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爱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138_1977327754"/>
            <w:bookmarkStart w:id="151" w:name="__Fieldmark__138_1977327754"/>
            <w:bookmarkEnd w:id="15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7"/>
            <w:bookmarkEnd w:id="152"/>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鲜艳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40_1977327754"/>
            <w:bookmarkStart w:id="154" w:name="__Fieldmark__140_1977327754"/>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8"/>
            <w:bookmarkEnd w:id="155"/>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42_1977327754"/>
            <w:bookmarkStart w:id="157" w:name="__Fieldmark__142_1977327754"/>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9"/>
            <w:bookmarkEnd w:id="158"/>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雪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44_1977327754"/>
            <w:bookmarkStart w:id="160" w:name="__Fieldmark__144_1977327754"/>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7"/>
            <w:bookmarkEnd w:id="165"/>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8"/>
            <w:bookmarkEnd w:id="166"/>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9"/>
            <w:bookmarkEnd w:id="167"/>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1-26T01:50: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26-09-47-3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