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提供一种新型防雾面罩，该新型防雾面罩，包括隔离面屏和固定架，所述隔离面屏上端的开有四个圆形安装孔，所述隔离面屏的下端设置有托起部，所述隔离面屏的外表面以及内壁上设有高分子亲水性防雾涂层，所述固定架包括固定板，所述固定板正面设置有四个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挂钩，四个所述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挂钩与四个所述圆形安装孔一一对应，并且卡接固定，所述固定板背面设置有与人体面部相贴合的缓冲装置，为了保持隔离面屏的通透性，防止使用者的手汗以及指纹粘附在隔离面屏上，在隔离面屏的下端设置的托起部，通过弧形安装件与隔离面屏的底部螺纹固定，在需要用手调整隔离面屏的位置时，可不与隔离面屏直接接触</w:t>
      </w:r>
      <w:r>
        <w:rPr>
          <w:rFonts w:ascii="Helvetica" w:hAnsi="Helvetica" w:cs="Helvetica" w:eastAsia="Helvetica"/>
          <w:szCs w:val="24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26T02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10-45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