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650757363"/>
            <w:bookmarkStart w:id="1" w:name="__Fieldmark__0_1650757363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新型防雾面罩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雅安职业技术学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11261048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112610484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11-26T02:48:00Z</dcterms:modified>
  <cp:revision>27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1-26-10-45-1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