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防雾面罩</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菲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31793098"/>
            <w:bookmarkStart w:id="3" w:name="__Fieldmark__8_53179309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丽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31793098"/>
            <w:bookmarkStart w:id="9" w:name="__Fieldmark__10_53179309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良燕</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31793098"/>
            <w:bookmarkStart w:id="15" w:name="__Fieldmark__12_53179309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021988041312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330X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31793098"/>
            <w:bookmarkStart w:id="26" w:name="__Fieldmark__19_53179309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31793098"/>
            <w:bookmarkStart w:id="40" w:name="__Fieldmark__32_53179309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31793098"/>
            <w:bookmarkStart w:id="52" w:name="__Fieldmark__44_53179309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31793098"/>
            <w:bookmarkStart w:id="64" w:name="__Fieldmark__60_53179309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31793098"/>
            <w:bookmarkStart w:id="75" w:name="__Fieldmark__74_53179309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31793098"/>
            <w:bookmarkStart w:id="77" w:name="__Fieldmark__75_53179309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31793098"/>
            <w:bookmarkStart w:id="79" w:name="__Fieldmark__76_53179309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31793098"/>
            <w:bookmarkStart w:id="106" w:name="__Fieldmark__101_53179309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26T03:00: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26-10-45-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