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227512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新型食醋污染菌及其分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14363571"/>
            <w:bookmarkStart w:id="5" w:name="__Fieldmark__6_331436357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14363571"/>
            <w:bookmarkStart w:id="8" w:name="__Fieldmark__8_331436357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26T07:2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6-15-19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