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51413347"/>
            <w:bookmarkStart w:id="1" w:name="__Fieldmark__0_295141334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儿童牙科用定位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口腔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30174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301741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30T09:4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30-17-2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