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儿童牙科用定位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兰燕</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50711842"/>
            <w:bookmarkStart w:id="3" w:name="__Fieldmark__8_215071184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洁</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50711842"/>
            <w:bookmarkStart w:id="9" w:name="__Fieldmark__10_215071184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丽庆</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50711842"/>
            <w:bookmarkStart w:id="15" w:name="__Fieldmark__12_215071184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43011985060139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口腔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665</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50711842"/>
            <w:bookmarkStart w:id="26" w:name="__Fieldmark__19_215071184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天山区中</w:t>
            </w:r>
            <w:r>
              <w:rPr>
                <w:rFonts w:ascii="宋体;SimSun" w:hAnsi="宋体;SimSun" w:cs="宋体;SimSun"/>
                <w:szCs w:val="21"/>
              </w:rPr>
              <w:t>山路</w:t>
            </w:r>
            <w:r>
              <w:rPr>
                <w:rFonts w:cs="宋体;SimSun" w:ascii="宋体;SimSun" w:hAnsi="宋体;SimSun"/>
                <w:szCs w:val="21"/>
              </w:rPr>
              <w:t>19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50711842"/>
            <w:bookmarkStart w:id="40" w:name="__Fieldmark__32_215071184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50711842"/>
            <w:bookmarkStart w:id="52" w:name="__Fieldmark__44_215071184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50711842"/>
            <w:bookmarkStart w:id="64" w:name="__Fieldmark__60_215071184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50711842"/>
            <w:bookmarkStart w:id="75" w:name="__Fieldmark__74_215071184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50711842"/>
            <w:bookmarkStart w:id="77" w:name="__Fieldmark__75_215071184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50711842"/>
            <w:bookmarkStart w:id="79" w:name="__Fieldmark__76_215071184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50711842"/>
            <w:bookmarkStart w:id="106" w:name="__Fieldmark__101_215071184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白新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50711842"/>
            <w:bookmarkStart w:id="135" w:name="__Fieldmark__138_215071184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6" w:name="FMREInfo_Mark"/>
      <w:r>
        <w:rPr/>
        <w:t>【发明人英文信息】</w:t>
      </w:r>
      <w:bookmarkEnd w:id="13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7" w:name="发明人英文信息4"/>
            <w:bookmarkEnd w:id="13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30T09:4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30-17-23-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