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  <w:szCs w:val="32"/>
        </w:rPr>
        <w:t>本实用新型公开了</w:t>
      </w:r>
      <w:r>
        <w:rPr>
          <w:rFonts w:ascii="宋体;SimSun" w:hAnsi="宋体;SimSun" w:cs="宋体;SimSun"/>
          <w:sz w:val="28"/>
          <w:szCs w:val="28"/>
        </w:rPr>
        <w:t>一种新型儿童牙科用定位器，属于牙科领域，该新型儿童牙科用定位器，包括镜头圆环，镜头圆环上设置有滑槽，镜头圆环位于滑槽上滑动连接有滑块，滑块上开有导孔，导孔上滑动插接有支撑杆，支撑杆的上端滑动插接有连接板，连接板的上端设置有固定套，固定套上设置有第一插孔和第二插孔，第一插孔和第二插孔之间相互垂直设置，第一插孔和第二插孔内分别插接有垂直支杆和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形支杆，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形支杆的另一端固定插接有定位机构，连接板上均匀开有定位孔，定位孔上固定安装有万向蛇管，万向蛇管的另一端连接有吸水棉，采用可拆卸的方式连接固定，方便拆卸，便于包装运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2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30T09:2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30-17-23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