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201160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2011606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201160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2011606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201160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2011606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201160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2011606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2-01T08:0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01-15-54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