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7420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63338853"/>
            <w:bookmarkStart w:id="5" w:name="__Fieldmark__6_226333885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63338853"/>
            <w:bookmarkStart w:id="8" w:name="__Fieldmark__8_226333885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23004207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未提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补充提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替换保藏图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存活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替换保藏图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02T04:0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2-12-02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