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808"/>
        <w:gridCol w:w="1059"/>
        <w:gridCol w:w="2015"/>
        <w:gridCol w:w="1148"/>
        <w:gridCol w:w="4607"/>
      </w:tblGrid>
      <w:tr>
        <w:trPr>
          <w:trHeight w:val="51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0" w:name="bkTb"/>
            <w:bookmarkStart w:id="1" w:name="bkTb"/>
            <w:bookmarkEnd w:id="1"/>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lang w:val="en-US" w:eastAsia="en-US"/>
              </w:rPr>
              <w:instrText xml:space="preserve"> FORMTEXT </w:instrText>
            </w:r>
            <w:bookmarkStart w:id="2" w:name="申请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2020111742087</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2"/>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一株产双乙酰植物乳杆菌及其在泡菜中的应用</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
                  <w:enabled/>
                  <w:calcOnExit w:val="0"/>
                  <w:statusText w:type="text" w:val="专利申请_申请人"/>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四川农业大学</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r>
      <w:tr>
        <w:trPr>
          <w:trHeight w:val="51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3" w:name="保藏名称"/>
            <w:bookmarkStart w:id="4" w:name="保藏单位"/>
            <w:bookmarkStart w:id="5" w:name="保藏名称"/>
            <w:bookmarkStart w:id="6" w:name="保藏单位"/>
            <w:bookmarkEnd w:id="5"/>
            <w:bookmarkEnd w:id="6"/>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CGMCC No.20578</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2020-08-28</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北京</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植物乳杆菌</w:t>
            </w:r>
            <w:r>
              <w:rPr>
                <w:rFonts w:cs="宋体;SimSun" w:ascii="宋体;SimSun" w:hAnsi="宋体;SimSun"/>
                <w:szCs w:val="21"/>
                <w:lang w:val="en-US" w:eastAsia="en-US"/>
              </w:rPr>
              <w:t xml:space="preserve">Lactobacillus plantarum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存活</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Check3"/>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 w:name="__Fieldmark__9_2725689724"/>
            <w:bookmarkStart w:id="8" w:name="__Fieldmark__9_2725689724"/>
            <w:bookmarkEnd w:id="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是     </w:t>
            </w: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9" w:name="__Fieldmark__10_2725689724"/>
            <w:bookmarkStart w:id="10" w:name="__Fieldmark__10_2725689724"/>
            <w:bookmarkEnd w:id="1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1" w:name="__Fieldmark__11_2725689724"/>
            <w:bookmarkStart w:id="12" w:name="__Fieldmark__11_2725689724"/>
            <w:bookmarkEnd w:id="12"/>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3" w:name="__Fieldmark__12_2725689724"/>
            <w:bookmarkStart w:id="14" w:name="__Fieldmark__12_2725689724"/>
            <w:bookmarkEnd w:id="14"/>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5" w:name="Imgs"/>
      <w:bookmarkStart w:id="16" w:name="pic_insert_mark"/>
      <w:bookmarkStart w:id="17" w:name="Imgs"/>
      <w:bookmarkStart w:id="18" w:name="pic_insert_mark"/>
      <w:bookmarkEnd w:id="18"/>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9" w:name="图片或照片1_说明_Copy_1"/>
      <w:r>
        <w:rPr/>
      </w:r>
      <w:r>
        <w:rPr/>
        <w:fldChar w:fldCharType="separate"/>
      </w:r>
      <w:r>
        <w:rPr/>
      </w:r>
      <w:r>
        <w:rPr/>
        <w:t>保藏证明</w:t>
      </w:r>
      <w:r/>
      <w:r>
        <w:rPr/>
        <w:fldChar w:fldCharType="end"/>
      </w:r>
      <w:r>
        <w:rPr/>
      </w:r>
      <w:bookmarkEnd w:id="19"/>
    </w:p>
    <w:p>
      <w:pPr>
        <w:pStyle w:val="Normal"/>
        <w:rPr/>
      </w:pPr>
      <w:bookmarkStart w:id="20" w:name="Imgs"/>
      <w:r>
        <w:rPr/>
        <w:drawing>
          <wp:inline distT="0" distB="0" distL="0" distR="0">
            <wp:extent cx="5760720" cy="8150225"/>
            <wp:effectExtent l="0" t="0" r="0" b="0"/>
            <wp:docPr id="1" name="201202120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202120622" descr=""/>
                    <pic:cNvPicPr>
                      <a:picLocks noChangeAspect="1" noChangeArrowheads="1"/>
                    </pic:cNvPicPr>
                  </pic:nvPicPr>
                  <pic:blipFill>
                    <a:blip r:embed="rId4"/>
                    <a:srcRect l="-2" t="-1" r="-2" b="-1"/>
                    <a:stretch>
                      <a:fillRect/>
                    </a:stretch>
                  </pic:blipFill>
                  <pic:spPr bwMode="auto">
                    <a:xfrm>
                      <a:off x="0" y="0"/>
                      <a:ext cx="5760720" cy="8150225"/>
                    </a:xfrm>
                    <a:prstGeom prst="rect">
                      <a:avLst/>
                    </a:prstGeom>
                  </pic:spPr>
                </pic:pic>
              </a:graphicData>
            </a:graphic>
          </wp:inline>
        </w:drawing>
      </w:r>
      <w:bookmarkEnd w:id="20"/>
    </w:p>
    <w:p>
      <w:pPr>
        <w:pStyle w:val="Normal"/>
        <w:rPr/>
      </w:pPr>
      <w:r>
        <w:rPr/>
      </w:r>
    </w:p>
    <w:p>
      <w:pPr>
        <w:pStyle w:val="Normal"/>
        <w:rPr/>
      </w:pPr>
      <w:r>
        <w:rPr/>
      </w:r>
      <w:bookmarkStart w:id="21" w:name="pic_insert_mark_end"/>
      <w:bookmarkStart w:id="22" w:name="pic_insert_mark_end"/>
      <w:bookmarkEnd w:id="22"/>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23" w:name="file_insert_mark"/>
      <w:bookmarkStart w:id="24" w:name="file_insert_mark"/>
      <w:bookmarkEnd w:id="24"/>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1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存活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2:57:00Z</dcterms:created>
  <dc:creator>cxf</dc:creator>
  <dc:description/>
  <cp:keywords/>
  <dc:language>en-US</dc:language>
  <cp:lastModifiedBy>Administrator</cp:lastModifiedBy>
  <cp:lastPrinted>2003-05-30T10:08:00Z</cp:lastPrinted>
  <dcterms:modified xsi:type="dcterms:W3CDTF">2020-12-02T04:06:00Z</dcterms:modified>
  <cp:revision>18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02-12-02-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