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6"/>
        <w:gridCol w:w="358"/>
        <w:gridCol w:w="198"/>
        <w:gridCol w:w="786"/>
        <w:gridCol w:w="1926"/>
        <w:gridCol w:w="320"/>
        <w:gridCol w:w="10"/>
        <w:gridCol w:w="3839"/>
      </w:tblGrid>
      <w:tr>
        <w:trPr/>
        <w:tc>
          <w:tcPr>
            <w:tcW w:w="485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  <w:tc>
          <w:tcPr>
            <w:tcW w:w="3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</w:rPr>
              <w:t>未确定的由国家知识产权局填写</w:t>
            </w:r>
          </w:p>
        </w:tc>
      </w:tr>
      <w:tr>
        <w:trPr>
          <w:trHeight w:val="482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申请信息_发明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产双乙酰植物乳杆菌及其在泡菜中的应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：</w:t>
            </w:r>
          </w:p>
        </w:tc>
      </w:tr>
      <w:tr>
        <w:trPr>
          <w:trHeight w:val="406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申请人"/>
                  <w:enabled/>
                  <w:calcOnExit w:val="0"/>
                  <w:statusText w:type="text" w:val="申请信息_申请人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：</w:t>
            </w:r>
          </w:p>
        </w:tc>
      </w:tr>
      <w:tr>
        <w:trPr>
          <w:trHeight w:val="37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遗传资源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传资源名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遗传资源名称1"/>
                  <w:enabled/>
                  <w:calcOnExit w:val="0"/>
                  <w:statusText w:type="text" w:val="遗传资源信息_遗传资源1_遗传资源名称"/>
                  <w:textInput/>
                </w:ffData>
              </w:fldCha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0" w:name="遗传资源名称1_Copy_1"/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rFonts w:ascii="宋体;SimSun" w:hAnsi="宋体;SimSun" w:cs="宋体;SimSun"/>
                <w:position w:val="-6"/>
                <w:lang w:val="en-US" w:eastAsia="en-US"/>
              </w:rPr>
              <w:t>植物乳杆菌</w:t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  <w:t>Lactobacillus plantarum</w:t>
            </w:r>
            <w:r/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bookmarkEnd w:id="0"/>
          </w:p>
        </w:tc>
      </w:tr>
      <w:tr>
        <w:trPr>
          <w:trHeight w:val="14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遗传资源的获取途径 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遗传资源取自</w:t>
            </w:r>
            <w:r>
              <w:rPr>
                <w:rFonts w:cs="宋体;SimSun" w:ascii="宋体;SimSun" w:hAnsi="宋体;SimSun"/>
              </w:rPr>
              <w:t>:</w:t>
            </w:r>
            <w:r>
              <w:fldChar w:fldCharType="begin">
                <w:ffData>
                  <w:name w:val="动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动物1"/>
            <w:bookmarkStart w:id="2" w:name="__Fieldmark__4_76718156"/>
            <w:bookmarkStart w:id="3" w:name="__Fieldmark__4_76718156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</w:rPr>
              <w:t xml:space="preserve">动物     </w:t>
            </w:r>
            <w:r>
              <w:fldChar w:fldCharType="begin">
                <w:ffData>
                  <w:name w:val="植物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植物1"/>
            <w:bookmarkStart w:id="5" w:name="__Fieldmark__5_76718156"/>
            <w:bookmarkStart w:id="6" w:name="__Fieldmark__5_76718156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 xml:space="preserve">植物        </w:t>
            </w:r>
            <w:r>
              <w:fldChar w:fldCharType="begin">
                <w:ffData>
                  <w:name w:val="微生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微生物1"/>
            <w:bookmarkStart w:id="8" w:name="__Fieldmark__6_76718156"/>
            <w:bookmarkStart w:id="9" w:name="__Fieldmark__6_76718156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7"/>
            <w:r>
              <w:rPr>
                <w:rFonts w:ascii="宋体;SimSun" w:hAnsi="宋体;SimSun" w:cs="宋体;SimSun"/>
              </w:rPr>
              <w:t xml:space="preserve">微生物      </w:t>
            </w:r>
            <w:r>
              <w:fldChar w:fldCharType="begin">
                <w:ffData>
                  <w:name w:val="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7_76718156"/>
            <w:bookmarkStart w:id="11" w:name="__Fieldmark__7_76718156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I </w:t>
            </w:r>
            <w:r>
              <w:rPr>
                <w:rFonts w:ascii="宋体;SimSun" w:hAnsi="宋体;SimSun" w:cs="宋体;SimSun"/>
              </w:rPr>
              <w:t>获 取 方 式：</w:t>
            </w:r>
            <w:r>
              <w:fldChar w:fldCharType="begin">
                <w:ffData>
                  <w:name w:val="购买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8_76718156"/>
            <w:bookmarkStart w:id="13" w:name="__Fieldmark__8_76718156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购买     </w:t>
            </w:r>
            <w:r>
              <w:fldChar w:fldCharType="begin">
                <w:ffData>
                  <w:name w:val="赠送或交换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9_76718156"/>
            <w:bookmarkStart w:id="15" w:name="__Fieldmark__9_76718156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赠送或交换  </w:t>
            </w:r>
            <w:r>
              <w:fldChar w:fldCharType="begin">
                <w:ffData>
                  <w:name w:val="保藏机构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10_76718156"/>
            <w:bookmarkStart w:id="17" w:name="__Fieldmark__10_76718156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保藏机构    </w:t>
            </w:r>
            <w:r>
              <w:fldChar w:fldCharType="begin">
                <w:ffData>
                  <w:name w:val="种子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8" w:name="__Fieldmark__11_76718156"/>
            <w:bookmarkStart w:id="19" w:name="__Fieldmark__11_76718156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种子库（种质库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fldChar w:fldCharType="begin">
                <w:ffData>
                  <w:name w:val="基因文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2_76718156"/>
            <w:bookmarkStart w:id="21" w:name="__Fieldmark__12_76718156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基因文库 </w:t>
            </w:r>
            <w:r>
              <w:fldChar w:fldCharType="begin">
                <w:ffData>
                  <w:name w:val="自行采集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2" w:name="__Fieldmark__13_76718156"/>
            <w:bookmarkStart w:id="23" w:name="__Fieldmark__13_76718156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自行采集    </w:t>
            </w:r>
            <w:r>
              <w:fldChar w:fldCharType="begin">
                <w:ffData>
                  <w:name w:val="委托采集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4" w:name="__Fieldmark__14_76718156"/>
            <w:bookmarkStart w:id="25" w:name="__Fieldmark__14_76718156"/>
            <w:bookmarkEnd w:id="2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委托采集    </w:t>
            </w:r>
            <w:r>
              <w:fldChar w:fldCharType="begin">
                <w:ffData>
                  <w:name w:val="其他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6" w:name="__Fieldmark__15_76718156"/>
            <w:bookmarkStart w:id="27" w:name="__Fieldmark__15_76718156"/>
            <w:bookmarkEnd w:id="2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22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来源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获取时间_年1"/>
                  <w:enabled/>
                  <w:calcOnExit w:val="0"/>
                  <w:statusText w:type="text" w:val="遗传资源信息_遗传资源1_直接来源_直接获取遗传资源的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获取时间_月1"/>
                  <w:enabled/>
                  <w:calcOnExit w:val="0"/>
                  <w:statusText w:type="text" w:val="遗传资源信息_遗传资源1_直接来源_直接获取遗传资源的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>
                <w:rFonts w:ascii="宋体;SimSun" w:hAnsi="宋体;SimSun" w:cs="宋体;SimSun"/>
              </w:rPr>
              <w:t>提供者名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供者名称或姓名1"/>
                  <w:enabled/>
                  <w:calcOnExit w:val="0"/>
                  <w:statusText w:type="text" w:val="遗传资源信息_遗传资源1_直接来源_非采集方式_提供者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者所处国家或地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国家1"/>
                  <w:enabled/>
                  <w:calcOnExit w:val="0"/>
                  <w:statusText w:type="text" w:val="遗传资源信息_遗传资源1_直接来源_非采集方式_所处国家或地区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4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联系方式1"/>
                  <w:enabled/>
                  <w:calcOnExit w:val="0"/>
                  <w:statusText w:type="text" w:val="遗传资源信息_遗传资源1_直接来源_非采集方式_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地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地1"/>
                  <w:enabled/>
                  <w:calcOnExit w:val="0"/>
                  <w:statusText w:type="text" w:val="遗传资源信息_遗传资源1_直接来源_采集方式_采集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姓名1"/>
                  <w:enabled/>
                  <w:calcOnExit w:val="0"/>
                  <w:statusText w:type="text" w:val="遗传资源信息_遗传资源1_直接来源_采集方式_被委托人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杜宇庆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联系方式1"/>
                  <w:enabled/>
                  <w:calcOnExit w:val="0"/>
                  <w:statusText w:type="text" w:val="遗传资源信息_遗传资源1_直接来源_采集方式_被委托人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8328021328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原始来源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/>
              <w:t>采集者名称（姓名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名称1"/>
                  <w:enabled/>
                  <w:calcOnExit w:val="0"/>
                  <w:statusText w:type="text" w:val="遗传资源信息_遗传资源1_原始来源_采集者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联系方式1"/>
                  <w:enabled/>
                  <w:calcOnExit w:val="0"/>
                  <w:statusText w:type="text" w:val="遗传资源信息_遗传资源1_原始来源_采集者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原始来源_获取时间_年1"/>
                  <w:enabled/>
                  <w:calcOnExit w:val="0"/>
                  <w:statusText w:type="text" w:val="遗传资源信息_遗传资源1_原始来源_获取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始来源_获取时间_月1"/>
                  <w:enabled/>
                  <w:calcOnExit w:val="0"/>
                  <w:statusText w:type="text" w:val="遗传资源信息_遗传资源1_原始来源_获取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地点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获取地点1"/>
                  <w:enabled/>
                  <w:calcOnExit w:val="0"/>
                  <w:statusText w:type="text" w:val="遗传资源信息_遗传资源1_原始来源_获取地点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403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法说明遗传资源原始来源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无法申明来源"/>
                  <w:enabled/>
                  <w:calcOnExit w:val="0"/>
                  <w:statusText w:type="text" w:val="无法申明遗传资源原始来源的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9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专利权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6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权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权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权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169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28" w:name="doc_end"/>
      <w:bookmarkStart w:id="29" w:name="doc_end"/>
      <w:bookmarkEnd w:id="29"/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0:00Z</dcterms:created>
  <dc:creator>彭智勇</dc:creator>
  <dc:description/>
  <cp:keywords/>
  <dc:language>en-US</dc:language>
  <cp:lastModifiedBy>Administrator</cp:lastModifiedBy>
  <dcterms:modified xsi:type="dcterms:W3CDTF">2020-12-01T08:40:00Z</dcterms:modified>
  <cp:revision>142</cp:revision>
  <dc:subject/>
  <dc:title>请按照“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01-16-34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