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抗菌的形状记忆纤维，其特征在于，该纤维由形状记忆聚氨酯、以及有机抗菌剂通过纺丝技术复合形成，兼具形状记忆性能和抗菌功能，所述有机抗菌剂为聚六亚甲基双胍盐酸盐、卤胺、石碳酸、季铵盐类、胍盐类、异噻唑类、蜂蜜、茶多酚、茶树油、壳聚糖中的一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权利要求</w:t>
      </w:r>
      <w:r>
        <w:rPr>
          <w:sz w:val="24"/>
        </w:rPr>
        <w:t>1</w:t>
      </w:r>
      <w:r>
        <w:rPr>
          <w:sz w:val="24"/>
        </w:rPr>
        <w:t>所述的一种抗菌的形状记忆纤维的制备方法，其特征在于，包括：将形状记忆聚氨酯溶解于二甲基乙酰胺中获得质量分数为</w:t>
      </w:r>
      <w:r>
        <w:rPr>
          <w:sz w:val="24"/>
        </w:rPr>
        <w:t>25~35wt%</w:t>
      </w:r>
      <w:r>
        <w:rPr>
          <w:sz w:val="24"/>
        </w:rPr>
        <w:t>的均相溶液；将有机抗菌剂配置成质量分数为</w:t>
      </w:r>
      <w:r>
        <w:rPr>
          <w:sz w:val="24"/>
        </w:rPr>
        <w:t>10~40wt%</w:t>
      </w:r>
      <w:r>
        <w:rPr>
          <w:sz w:val="24"/>
        </w:rPr>
        <w:t>的水溶液，以其作为凝固浴，进行湿法纺丝；纺丝结束之后收集纤维并干燥既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4:03:00Z</dcterms:created>
  <dc:creator>wcy</dc:creator>
  <dc:description/>
  <cp:keywords/>
  <dc:language>en-US</dc:language>
  <cp:lastModifiedBy>Administrator</cp:lastModifiedBy>
  <dcterms:modified xsi:type="dcterms:W3CDTF">2020-12-04T0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04-12-01-27</vt:lpwstr>
  </property>
  <property fmtid="{D5CDD505-2E9C-101B-9397-08002B2CF9AE}" pid="3" name="isSipo">
    <vt:lpwstr>true</vt:lpwstr>
  </property>
</Properties>
</file>