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316677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野生大黄鱼的保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57878987"/>
            <w:bookmarkStart w:id="5" w:name="__Fieldmark__6_145787898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57878987"/>
            <w:bookmarkStart w:id="8" w:name="__Fieldmark__8_145787898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11T09:2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11-17-29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