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034854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全自动遮阳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钟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20196195"/>
            <w:bookmarkStart w:id="5" w:name="__Fieldmark__6_192019619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20196195"/>
            <w:bookmarkStart w:id="8" w:name="__Fieldmark__8_192019619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211013668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2-16T04:0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16-11-50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