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442237988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205187231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老人护理的行走装置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225473030"/>
            <w:bookmarkStart w:id="3" w:name="__Fieldmark__9_1225473030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洪勤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昆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国别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0110196406018613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0103196302202823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昆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晓云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晓云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洪勤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4" w:name="申请人添加起始处"/>
            <w:bookmarkEnd w:id="14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5" w:name="联系人添加起始处"/>
            <w:bookmarkEnd w:id="15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6" w:name="代理机构添加起始处"/>
            <w:bookmarkEnd w:id="16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7" w:name="代理人添加起始处"/>
            <w:bookmarkEnd w:id="17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18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8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9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9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Administrator</cp:lastModifiedBy>
  <cp:lastPrinted>2016-01-21T10:38:00Z</cp:lastPrinted>
  <dcterms:modified xsi:type="dcterms:W3CDTF">2020-12-16T07:50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16-15-43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