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863717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便携式公路、铁路两用工具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交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904453311"/>
            <w:bookmarkStart w:id="5" w:name="__Fieldmark__6_190445331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904453311"/>
            <w:bookmarkStart w:id="8" w:name="__Fieldmark__8_190445331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1214005472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2-21T04:01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2-21-11-58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