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112431691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用于食用向日葵的收割脱粒的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山西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93963410"/>
            <w:bookmarkStart w:id="5" w:name="__Fieldmark__6_193963410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93963410"/>
            <w:bookmarkStart w:id="8" w:name="__Fieldmark__8_193963410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12160132322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附图说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图</w:t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ascii="宋体;SimSun" w:hAnsi="宋体;SimSun" w:cs="宋体;SimSun"/>
              </w:rPr>
              <w:t>为刮板筛分器的主视剖视图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图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为刮板筛分器的主视剖视图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20-12-21T04:10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2-21-12-08-3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