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4391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食用向日葵的收割及脱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  新疆生产建设兵团第六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44205115"/>
            <w:bookmarkStart w:id="5" w:name="__Fieldmark__6_164420511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44205115"/>
            <w:bookmarkStart w:id="8" w:name="__Fieldmark__8_164420511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16010779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 xml:space="preserve">为刮板筛分器的主视剖视图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 xml:space="preserve">为刮板筛分器的主视剖视图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1T05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1-13-47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