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实用新型公开了一种粮食抑尘斗，包括：筒体，包括立壁和斜壁；上端封闭，下端为由斜壁围合成的具有出料口的锥形斗；在所述立壁上设置有进料口和检修调节门；支架，设置在所述筒体内与所述立壁固定连接；中间设置有通孔；散料器，包括两个底面相对的上锥体和下锥体；下锥体与所述筒体的出料口正对且其直径大于所述筒体的出料口的直径；上锥体上部设置有螺杆，螺杆穿过所述通孔，所述螺杆上在所述通孔的两端处均连接有螺母，通过调节所述螺母连接在所述螺杆上的位置，能够调节所述下锥体与所述出料口之间的间距。本实用新型的一个技术效果在于，本实用新型能够减少粮食卸料时的扬尘。</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19:00Z</dcterms:created>
  <dc:creator>cxf</dc:creator>
  <dc:description/>
  <cp:keywords/>
  <dc:language>en-US</dc:language>
  <cp:lastModifiedBy>Administrator</cp:lastModifiedBy>
  <cp:lastPrinted>2006-12-25T12:14:00Z</cp:lastPrinted>
  <dcterms:modified xsi:type="dcterms:W3CDTF">2020-12-28T09:1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8-17-17-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