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931875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粮食抑尘斗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马天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24541950"/>
            <w:bookmarkStart w:id="5" w:name="__Fieldmark__6_62454195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24541950"/>
            <w:bookmarkStart w:id="8" w:name="__Fieldmark__8_62454195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211016035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摘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下筒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筒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下筒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筒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下筒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筒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下筒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筒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28T09:1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8-17-17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