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93273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输电线路压接管校正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甘肃省电力公司白银供电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3361668"/>
            <w:bookmarkStart w:id="5" w:name="__Fieldmark__6_21336166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3361668"/>
            <w:bookmarkStart w:id="8" w:name="__Fieldmark__8_21336166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208016642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是本申请一些实施例中压槽的结构示意图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是本申请一些实施例中压槽的结构示意图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2-28T09:2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8-17-23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