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1192411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智能型隔离开关控制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宁夏电力有限公司检修公司  上海远观物联网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069997127"/>
            <w:bookmarkStart w:id="5" w:name="__Fieldmark__6_206999712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069997127"/>
            <w:bookmarkStart w:id="8" w:name="__Fieldmark__8_206999712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116010288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2-28T09:28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28-17-27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