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602702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妇产科分娩助产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00576672"/>
            <w:bookmarkStart w:id="5" w:name="__Fieldmark__6_90057667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00576672"/>
            <w:bookmarkStart w:id="8" w:name="__Fieldmark__8_90057667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223007834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标注部件名称书写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标注部件名称书写错误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~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充放气口部件进行了附图标记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赘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文中对附图标记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标注。并且由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说明书中记载的“充放气口上设置有阀门”可以清楚知晓，充放气口的设置位置在阀门</w:t>
            </w:r>
            <w:r>
              <w:rPr>
                <w:rFonts w:cs="宋体;SimSun" w:ascii="宋体;SimSun" w:hAnsi="宋体;SimSun"/>
              </w:rPr>
              <w:t>71</w:t>
            </w:r>
            <w:r>
              <w:rPr>
                <w:rFonts w:ascii="宋体;SimSun" w:hAnsi="宋体;SimSun" w:cs="宋体;SimSun"/>
              </w:rPr>
              <w:t>标注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和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充放气口部件进行了附图标记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赘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文中对附图标记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的标注。并且由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及说明书中记载的“充放气口上设置有阀门”可以清楚知晓，充放气口的设置位置在阀门</w:t>
            </w:r>
            <w:r>
              <w:rPr>
                <w:rFonts w:cs="宋体;SimSun" w:ascii="宋体;SimSun" w:hAnsi="宋体;SimSun"/>
              </w:rPr>
              <w:t>71</w:t>
            </w:r>
            <w:r>
              <w:rPr>
                <w:rFonts w:ascii="宋体;SimSun" w:hAnsi="宋体;SimSun" w:cs="宋体;SimSun"/>
              </w:rPr>
              <w:t>标注处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2-29T06:2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2-29-14-24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