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55658138"/>
            <w:bookmarkStart w:id="1" w:name="__Fieldmark__0_39556581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型液体加热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229145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229145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2-29T06:5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9-14-4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