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型液体加热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艳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72201277"/>
            <w:bookmarkStart w:id="3" w:name="__Fieldmark__8_29722012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72201277"/>
            <w:bookmarkStart w:id="9" w:name="__Fieldmark__10_29722012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72201277"/>
            <w:bookmarkStart w:id="15" w:name="__Fieldmark__12_29722012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221987062745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10450812305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72201277"/>
            <w:bookmarkStart w:id="26" w:name="__Fieldmark__19_29722012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府新区华阳街道正北上街</w:t>
            </w:r>
            <w:r>
              <w:rPr>
                <w:rFonts w:cs="宋体;SimSun" w:ascii="宋体;SimSun" w:hAnsi="宋体;SimSun"/>
                <w:szCs w:val="21"/>
                <w:lang w:val="en-US" w:eastAsia="en-US"/>
              </w:rPr>
              <w:t>9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72201277"/>
            <w:bookmarkStart w:id="40" w:name="__Fieldmark__32_29722012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72201277"/>
            <w:bookmarkStart w:id="52" w:name="__Fieldmark__44_29722012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72201277"/>
            <w:bookmarkStart w:id="64" w:name="__Fieldmark__60_29722012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72201277"/>
            <w:bookmarkStart w:id="75" w:name="__Fieldmark__74_29722012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72201277"/>
            <w:bookmarkStart w:id="77" w:name="__Fieldmark__75_29722012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72201277"/>
            <w:bookmarkStart w:id="79" w:name="__Fieldmark__76_29722012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72201277"/>
            <w:bookmarkStart w:id="106" w:name="__Fieldmark__101_29722012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2-29T06:5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9-14-46-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