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42719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罗氏沼虾微胞子虫可视化快速检测试剂盒及其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淡水水产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审查意见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0062802143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1562389938"/>
            <w:bookmarkStart w:id="6" w:name="__Fieldmark__9_1562389938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1562389938"/>
            <w:bookmarkStart w:id="8" w:name="__Fieldmark__10_15623899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由于错过审查意见答复期限，现在请求恢复专利权并缴纳恢复费用，请专利局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Administrator</cp:lastModifiedBy>
  <cp:lastPrinted>2007-09-12T08:17:00Z</cp:lastPrinted>
  <dcterms:modified xsi:type="dcterms:W3CDTF">2021-01-04T07:04:00Z</dcterms:modified>
  <cp:revision>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4-14-59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