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84813742"/>
            <w:bookmarkStart w:id="1" w:name="__Fieldmark__0_13848137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测量固液两相流体中的固相介质浓度的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06090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060909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06T01:09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6-09-04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