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测量固液两相流体中的固相介质浓度的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65794454"/>
            <w:bookmarkStart w:id="4" w:name="__Fieldmark__4_166579445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65794454"/>
            <w:bookmarkStart w:id="6" w:name="__Fieldmark__5_166579445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65794454"/>
            <w:bookmarkStart w:id="8" w:name="__Fieldmark__6_166579445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65794454"/>
            <w:bookmarkStart w:id="10" w:name="__Fieldmark__7_166579445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65794454"/>
            <w:bookmarkStart w:id="14" w:name="__Fieldmark__8_166579445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65794454"/>
            <w:bookmarkStart w:id="16" w:name="__Fieldmark__9_166579445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65794454"/>
            <w:bookmarkStart w:id="18" w:name="__Fieldmark__10_166579445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65794454"/>
            <w:bookmarkStart w:id="20" w:name="__Fieldmark__11_166579445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1-06T01:0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6-09-04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