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测量固液两相流体中的固相介质浓度的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史广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84415364"/>
            <w:bookmarkStart w:id="3" w:name="__Fieldmark__8_298441536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谭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84415364"/>
            <w:bookmarkStart w:id="7" w:name="__Fieldmark__10_298441536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唐万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84415364"/>
            <w:bookmarkStart w:id="10" w:name="__Fieldmark__12_298441536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04221985111460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84415364"/>
            <w:bookmarkStart w:id="20" w:name="__Fieldmark__19_298441536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84415364"/>
            <w:bookmarkStart w:id="35" w:name="__Fieldmark__32_298441536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84415364"/>
            <w:bookmarkStart w:id="48" w:name="__Fieldmark__45_298441536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84415364"/>
            <w:bookmarkStart w:id="62" w:name="__Fieldmark__61_298441536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84415364"/>
            <w:bookmarkStart w:id="76" w:name="__Fieldmark__77_298441536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84415364"/>
            <w:bookmarkStart w:id="78" w:name="__Fieldmark__78_298441536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84415364"/>
            <w:bookmarkStart w:id="82" w:name="__Fieldmark__84_298441536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84415364"/>
            <w:bookmarkStart w:id="84" w:name="__Fieldmark__85_298441536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84415364"/>
            <w:bookmarkStart w:id="93" w:name="__Fieldmark__86_298441536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84415364"/>
            <w:bookmarkStart w:id="95" w:name="__Fieldmark__87_298441536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84415364"/>
            <w:bookmarkStart w:id="97" w:name="__Fieldmark__88_298441536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84415364"/>
            <w:bookmarkStart w:id="125" w:name="__Fieldmark__113_298441536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84415364"/>
            <w:bookmarkStart w:id="127" w:name="__Fieldmark__114_298441536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rPr>
              <w:fldChar w:fldCharType="separate"/>
            </w:r>
            <w:r>
              <w:rPr>
                <w:kern w:val="0"/>
              </w:rPr>
              <w:t>9</w:t>
            </w:r>
            <w:r>
              <w:rPr>
                <w:kern w:val="0"/>
              </w:rPr>
            </w:r>
            <w:r>
              <w:rPr>
                <w:kern w:val="0"/>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昶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984415364"/>
            <w:bookmarkStart w:id="154" w:name="__Fieldmark__150_298441536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舒泽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984415364"/>
            <w:bookmarkStart w:id="157" w:name="__Fieldmark__152_298441536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钭江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984415364"/>
            <w:bookmarkStart w:id="160" w:name="__Fieldmark__154_2984415364"/>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1-06T01:1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06-09-04-4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