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针叶树花粉收集装置，包括功能箱和设置在功能箱上的采集网头，所述功能箱的顶部贯穿并转动连接有第一采集管，所述第一采集管的内表面螺纹连接有第二采集管，所述第二采集管的内表面螺纹连接有第三采集管，本实用新型涉及花粉收集技术领域。该针叶树花粉收集装置，通过第一采集管、第二采集管和第三采集管的配合设置，可以对采集管的高度进行灵活的调节，使得采集网头可以更好的贴合到花粉处，并且配合抽气泵的设置，令负压箱产生负压，进而使得花粉可以直接被吸收传输到收集网袋中，收集方便的同时，可以通过功能箱来提供一个稳定的支撑点，从而在采集管高度较高时，可以进行稳定的花粉收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04:00Z</dcterms:created>
  <dc:creator>wcy</dc:creator>
  <dc:description/>
  <cp:keywords/>
  <dc:language>en-US</dc:language>
  <cp:lastModifiedBy>Administrator</cp:lastModifiedBy>
  <dcterms:modified xsi:type="dcterms:W3CDTF">2021-01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7-14-57-54</vt:lpwstr>
  </property>
  <property fmtid="{D5CDD505-2E9C-101B-9397-08002B2CF9AE}" pid="3" name="isSipo">
    <vt:lpwstr>true</vt:lpwstr>
  </property>
</Properties>
</file>