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89233647"/>
            <w:bookmarkStart w:id="1" w:name="__Fieldmark__0_118923364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针叶树花粉收集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07150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071503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07T07:04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07-14-57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