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针叶树花粉收集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朱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102160300"/>
            <w:bookmarkStart w:id="3" w:name="__Fieldmark__8_410216030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振</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102160300"/>
            <w:bookmarkStart w:id="9" w:name="__Fieldmark__10_410216030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汉波</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102160300"/>
            <w:bookmarkStart w:id="15" w:name="__Fieldmark__12_410216030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53319810516031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102160300"/>
            <w:bookmarkStart w:id="26" w:name="__Fieldmark__19_410216030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102160300"/>
            <w:bookmarkStart w:id="40" w:name="__Fieldmark__32_410216030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102160300"/>
            <w:bookmarkStart w:id="52" w:name="__Fieldmark__44_410216030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102160300"/>
            <w:bookmarkStart w:id="64" w:name="__Fieldmark__60_410216030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102160300"/>
            <w:bookmarkStart w:id="75" w:name="__Fieldmark__74_410216030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102160300"/>
            <w:bookmarkStart w:id="77" w:name="__Fieldmark__75_410216030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102160300"/>
            <w:bookmarkStart w:id="79" w:name="__Fieldmark__76_410216030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102160300"/>
            <w:bookmarkStart w:id="106" w:name="__Fieldmark__101_410216030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方月</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4102160300"/>
            <w:bookmarkStart w:id="135" w:name="__Fieldmark__138_410216030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07T07:04: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07-14-57-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