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杉木授粉套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65333976"/>
            <w:bookmarkStart w:id="3" w:name="__Fieldmark__8_306533397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65333976"/>
            <w:bookmarkStart w:id="9" w:name="__Fieldmark__10_306533397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汉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65333976"/>
            <w:bookmarkStart w:id="15" w:name="__Fieldmark__12_306533397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5331981051603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000450718925E</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65333976"/>
            <w:bookmarkStart w:id="26" w:name="__Fieldmark__19_306533397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温江区惠</w:t>
            </w:r>
            <w:r>
              <w:rPr>
                <w:rFonts w:ascii="宋体;SimSun" w:hAnsi="宋体;SimSun" w:cs="宋体;SimSun"/>
                <w:szCs w:val="21"/>
                <w:lang w:val="en-US" w:eastAsia="en-US"/>
              </w:rPr>
              <w:t>民路</w:t>
            </w:r>
            <w:r>
              <w:rPr>
                <w:rFonts w:cs="宋体;SimSun" w:ascii="宋体;SimSun" w:hAnsi="宋体;SimSun"/>
                <w:szCs w:val="21"/>
                <w:lang w:val="en-US" w:eastAsia="en-US"/>
              </w:rPr>
              <w:t>21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65333976"/>
            <w:bookmarkStart w:id="40" w:name="__Fieldmark__32_306533397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65333976"/>
            <w:bookmarkStart w:id="52" w:name="__Fieldmark__44_306533397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65333976"/>
            <w:bookmarkStart w:id="64" w:name="__Fieldmark__60_306533397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65333976"/>
            <w:bookmarkStart w:id="75" w:name="__Fieldmark__74_306533397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65333976"/>
            <w:bookmarkStart w:id="77" w:name="__Fieldmark__75_306533397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65333976"/>
            <w:bookmarkStart w:id="79" w:name="__Fieldmark__76_306533397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65333976"/>
            <w:bookmarkStart w:id="106" w:name="__Fieldmark__101_306533397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良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065333976"/>
            <w:bookmarkStart w:id="135" w:name="__Fieldmark__138_306533397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月</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065333976"/>
            <w:bookmarkStart w:id="138" w:name="__Fieldmark__140_306533397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华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065333976"/>
            <w:bookmarkStart w:id="141" w:name="__Fieldmark__142_306533397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08T06:13: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08-14-12-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