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t xml:space="preserve"> </w:t>
            </w:r>
            <w:r>
              <w:rPr/>
              <w:t>一种高寒草甸不同退化梯度植物根系形态结构的测定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王长庭</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628916689"/>
            <w:bookmarkStart w:id="3" w:name="__Fieldmark__8_362891668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陈文菊</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628916689"/>
            <w:bookmarkStart w:id="7" w:name="__Fieldmark__10_362891668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潘攀</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628916689"/>
            <w:bookmarkStart w:id="10" w:name="__Fieldmark__12_362891668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3212519680929001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民族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50725738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628916689"/>
            <w:bookmarkStart w:id="20" w:name="__Fieldmark__19_362891668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武侯区一环路南</w:t>
            </w:r>
            <w:r>
              <w:rPr/>
              <w:t>四段</w:t>
            </w:r>
            <w:r>
              <w:rPr/>
              <w:t>16</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4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628916689"/>
            <w:bookmarkStart w:id="35" w:name="__Fieldmark__32_362891668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628916689"/>
            <w:bookmarkStart w:id="48" w:name="__Fieldmark__45_362891668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628916689"/>
            <w:bookmarkStart w:id="62" w:name="__Fieldmark__61_362891668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628916689"/>
            <w:bookmarkStart w:id="76" w:name="__Fieldmark__77_362891668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628916689"/>
            <w:bookmarkStart w:id="78" w:name="__Fieldmark__78_362891668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628916689"/>
            <w:bookmarkStart w:id="82" w:name="__Fieldmark__84_362891668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628916689"/>
            <w:bookmarkStart w:id="84" w:name="__Fieldmark__85_362891668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628916689"/>
            <w:bookmarkStart w:id="93" w:name="__Fieldmark__86_362891668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628916689"/>
            <w:bookmarkStart w:id="95" w:name="__Fieldmark__87_362891668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628916689"/>
            <w:bookmarkStart w:id="97" w:name="__Fieldmark__88_362891668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628916689"/>
            <w:bookmarkStart w:id="125" w:name="__Fieldmark__113_362891668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628916689"/>
            <w:bookmarkStart w:id="127" w:name="__Fieldmark__114_362891668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8</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1-01-08T06:33: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08-14-21-5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