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寒草甸不同退化梯度植物根系形态结构的测定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民族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987524980"/>
            <w:bookmarkStart w:id="4" w:name="__Fieldmark__4_198752498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987524980"/>
            <w:bookmarkStart w:id="6" w:name="__Fieldmark__5_198752498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987524980"/>
            <w:bookmarkStart w:id="8" w:name="__Fieldmark__6_198752498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987524980"/>
            <w:bookmarkStart w:id="10" w:name="__Fieldmark__7_198752498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987524980"/>
            <w:bookmarkStart w:id="14" w:name="__Fieldmark__8_198752498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987524980"/>
            <w:bookmarkStart w:id="16" w:name="__Fieldmark__9_198752498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987524980"/>
            <w:bookmarkStart w:id="18" w:name="__Fieldmark__10_198752498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987524980"/>
            <w:bookmarkStart w:id="20" w:name="__Fieldmark__11_198752498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1-01-08T06:32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08-14-21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