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高寒草甸不同退化梯度植物根系形态结构的测定方法，包括以下步骤：获取植物根系；扫描根系图片；获取根系形态参数。该方法成本低、效果好，对于进行大量根系扫描的使用者来说操作方便，提高了根系图片分析结果的精确性，给植物根系形态结构分析带来了便利条件。</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30:00Z</dcterms:created>
  <dc:creator>wcy</dc:creator>
  <dc:description/>
  <cp:keywords/>
  <dc:language>en-US</dc:language>
  <cp:lastModifiedBy>Administrator</cp:lastModifiedBy>
  <dcterms:modified xsi:type="dcterms:W3CDTF">2021-01-08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8-14-21-50</vt:lpwstr>
  </property>
  <property fmtid="{D5CDD505-2E9C-101B-9397-08002B2CF9AE}" pid="3" name="isSipo">
    <vt:lpwstr>true</vt:lpwstr>
  </property>
</Properties>
</file>