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248702549"/>
            <w:bookmarkStart w:id="1" w:name="__Fieldmark__0_124870254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高寒草甸不同退化梯度植物根系形态结构的测定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08142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081428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08T06:30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08-14-21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