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流体压力膜特性参数的测试装置</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史广泰</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879961964"/>
            <w:bookmarkStart w:id="3" w:name="__Fieldmark__8_1879961964"/>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钭江龙</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879961964"/>
            <w:bookmarkStart w:id="7" w:name="__Fieldmark__10_1879961964"/>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李昶旭</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879961964"/>
            <w:bookmarkStart w:id="10" w:name="__Fieldmark__12_1879961964"/>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20422198511146012</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华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7578Y</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879961964"/>
            <w:bookmarkStart w:id="20" w:name="__Fieldmark__19_1879961964"/>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金牛区土桥金</w:t>
            </w:r>
            <w:r>
              <w:rPr/>
              <w:t>周路</w:t>
            </w:r>
            <w:r>
              <w:rPr/>
              <w:t>999</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39</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879961964"/>
            <w:bookmarkStart w:id="35" w:name="__Fieldmark__32_1879961964"/>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879961964"/>
            <w:bookmarkStart w:id="48" w:name="__Fieldmark__45_1879961964"/>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879961964"/>
            <w:bookmarkStart w:id="62" w:name="__Fieldmark__61_1879961964"/>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879961964"/>
            <w:bookmarkStart w:id="76" w:name="__Fieldmark__77_1879961964"/>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879961964"/>
            <w:bookmarkStart w:id="78" w:name="__Fieldmark__78_1879961964"/>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879961964"/>
            <w:bookmarkStart w:id="82" w:name="__Fieldmark__84_1879961964"/>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879961964"/>
            <w:bookmarkStart w:id="84" w:name="__Fieldmark__85_1879961964"/>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879961964"/>
            <w:bookmarkStart w:id="93" w:name="__Fieldmark__86_1879961964"/>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879961964"/>
            <w:bookmarkStart w:id="95" w:name="__Fieldmark__87_1879961964"/>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879961964"/>
            <w:bookmarkStart w:id="97" w:name="__Fieldmark__88_1879961964"/>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879961964"/>
            <w:bookmarkStart w:id="125" w:name="__Fieldmark__113_1879961964"/>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879961964"/>
            <w:bookmarkStart w:id="127" w:name="__Fieldmark__114_1879961964"/>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rPr>
              <w:instrText xml:space="preserve"> FORMTEXT </w:instrText>
            </w:r>
            <w:bookmarkStart w:id="135" w:name="文字1_Copy_1"/>
            <w:r>
              <w:rPr>
                <w:kern w:val="0"/>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8</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唐万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879961964"/>
            <w:bookmarkStart w:id="154" w:name="__Fieldmark__150_1879961964"/>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谭笑</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879961964"/>
            <w:bookmarkStart w:id="157" w:name="__Fieldmark__152_1879961964"/>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舒泽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879961964"/>
            <w:bookmarkStart w:id="160" w:name="__Fieldmark__154_1879961964"/>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1-01-08T09:42: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08-17-37-0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