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23932627"/>
            <w:bookmarkStart w:id="1" w:name="__Fieldmark__0_7239326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流体压力膜特性参数的测试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08174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081740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08T09:4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8-17-3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