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流体压力膜特性参数的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81322208"/>
            <w:bookmarkStart w:id="4" w:name="__Fieldmark__4_48132220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81322208"/>
            <w:bookmarkStart w:id="6" w:name="__Fieldmark__5_48132220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81322208"/>
            <w:bookmarkStart w:id="8" w:name="__Fieldmark__6_48132220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81322208"/>
            <w:bookmarkStart w:id="10" w:name="__Fieldmark__7_48132220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81322208"/>
            <w:bookmarkStart w:id="14" w:name="__Fieldmark__8_48132220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81322208"/>
            <w:bookmarkStart w:id="16" w:name="__Fieldmark__9_48132220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81322208"/>
            <w:bookmarkStart w:id="18" w:name="__Fieldmark__10_48132220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81322208"/>
            <w:bookmarkStart w:id="20" w:name="__Fieldmark__11_48132220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1-08T09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8-17-37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