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93618567"/>
            <w:bookmarkStart w:id="1" w:name="__Fieldmark__0_169361856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黑山羊养殖用饲料高效粉碎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高山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2180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21805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2T10:07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2-17-42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