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黑山羊养殖用饲料高效粉碎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山雁</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56835579"/>
            <w:bookmarkStart w:id="3" w:name="__Fieldmark__8_13568355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56835579"/>
            <w:bookmarkStart w:id="9" w:name="__Fieldmark__10_13568355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56835579"/>
            <w:bookmarkStart w:id="15" w:name="__Fieldmark__12_13568355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619940</w:t>
            </w:r>
            <w:r>
              <w:rPr>
                <w:rFonts w:eastAsia="黑体;SimHei" w:cs="宋体;SimSun" w:ascii="黑体;SimHei" w:hAnsi="黑体;SimHei"/>
                <w:szCs w:val="21"/>
              </w:rPr>
              <w:t>22246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山雁</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342619940222462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56835579"/>
            <w:bookmarkStart w:id="26" w:name="__Fieldmark__19_13568355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会东县马龙乡半边街村</w:t>
            </w:r>
            <w:r>
              <w:rPr>
                <w:rFonts w:cs="宋体;SimSun" w:ascii="宋体;SimSun" w:hAnsi="宋体;SimSun"/>
                <w:szCs w:val="21"/>
              </w:rPr>
              <w:t>4</w:t>
            </w:r>
            <w:r>
              <w:rPr>
                <w:rFonts w:ascii="宋体;SimSun" w:hAnsi="宋体;SimSun" w:cs="宋体;SimSun"/>
                <w:szCs w:val="21"/>
              </w:rPr>
              <w:t>组</w:t>
            </w:r>
            <w:r>
              <w:rPr>
                <w:rFonts w:cs="宋体;SimSun" w:ascii="宋体;SimSun" w:hAnsi="宋体;SimSun"/>
                <w:szCs w:val="21"/>
              </w:rPr>
              <w:t>1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208</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56835579"/>
            <w:bookmarkStart w:id="40" w:name="__Fieldmark__32_13568355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56835579"/>
            <w:bookmarkStart w:id="52" w:name="__Fieldmark__44_13568355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56835579"/>
            <w:bookmarkStart w:id="64" w:name="__Fieldmark__60_13568355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56835579"/>
            <w:bookmarkStart w:id="75" w:name="__Fieldmark__74_13568355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56835579"/>
            <w:bookmarkStart w:id="77" w:name="__Fieldmark__75_13568355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56835579"/>
            <w:bookmarkStart w:id="79" w:name="__Fieldmark__76_13568355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56835579"/>
            <w:bookmarkStart w:id="106" w:name="__Fieldmark__101_13568355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2T10:07: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2-17-42-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