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黑山羊养殖用饲料高效粉碎装置，包括箱体，所述箱体内腔的顶部固定连接有</w:t>
      </w:r>
      <w:r>
        <w:rPr>
          <w:sz w:val="24"/>
        </w:rPr>
        <w:t>L</w:t>
      </w:r>
      <w:r>
        <w:rPr>
          <w:sz w:val="24"/>
        </w:rPr>
        <w:t>型限位板，所述</w:t>
      </w:r>
      <w:r>
        <w:rPr>
          <w:sz w:val="24"/>
        </w:rPr>
        <w:t>L</w:t>
      </w:r>
      <w:r>
        <w:rPr>
          <w:sz w:val="24"/>
        </w:rPr>
        <w:t>型限位板的表面固定连接有第一电机，所述第一电机的输出轴通过联轴器固定连接有第一转动杆，所述第一转动杆的一端固定连接有凸轮，所述箱体内腔的两侧且位于凸轮的两边均固定连接有滑槽盒，所述滑槽盒内腔的上部与下部均开设有滑槽，本实用新型涉及饲料加工技术领域。该黑山羊养殖用饲料高效粉碎装置，使设备在加工时能够将大量的原料进行间歇下料，达到分批对原料进行粉碎的效果，避免了大量的原料同时加工导致设备出现卡料和堵塞的情况发生，从而大大提高了粉碎的效率和质量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07:00Z</dcterms:created>
  <dc:creator>wcy</dc:creator>
  <dc:description/>
  <cp:keywords/>
  <dc:language>en-US</dc:language>
  <cp:lastModifiedBy>Administrator</cp:lastModifiedBy>
  <dcterms:modified xsi:type="dcterms:W3CDTF">2021-01-12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2-17-42-20</vt:lpwstr>
  </property>
  <property fmtid="{D5CDD505-2E9C-101B-9397-08002B2CF9AE}" pid="3" name="isSipo">
    <vt:lpwstr>true</vt:lpwstr>
  </property>
</Properties>
</file>