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基于北斗</w:t>
            </w:r>
            <w:r>
              <w:rPr>
                <w:rFonts w:cs="宋体;SimSun" w:ascii="宋体;SimSun" w:hAnsi="宋体;SimSun"/>
                <w:szCs w:val="21"/>
              </w:rPr>
              <w:t>/GPS</w:t>
            </w:r>
            <w:r>
              <w:rPr>
                <w:rFonts w:ascii="宋体;SimSun" w:hAnsi="宋体;SimSun" w:cs="宋体;SimSun"/>
                <w:szCs w:val="21"/>
              </w:rPr>
              <w:t>高精度定位监控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天华</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545329637"/>
            <w:bookmarkStart w:id="3" w:name="__Fieldmark__8_154532963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545329637"/>
            <w:bookmarkStart w:id="9" w:name="__Fieldmark__10_154532963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545329637"/>
            <w:bookmarkStart w:id="15" w:name="__Fieldmark__12_154532963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23119820813687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金恒毅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91510107057462732H</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545329637"/>
            <w:bookmarkStart w:id="26" w:name="__Fieldmark__19_154532963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武侯区长</w:t>
            </w:r>
            <w:r>
              <w:rPr>
                <w:rFonts w:ascii="宋体;SimSun" w:hAnsi="宋体;SimSun" w:cs="宋体;SimSun"/>
                <w:szCs w:val="21"/>
                <w:lang w:val="en-US" w:eastAsia="en-US"/>
              </w:rPr>
              <w:t>益路</w:t>
            </w:r>
            <w:r>
              <w:rPr>
                <w:rFonts w:cs="宋体;SimSun" w:ascii="宋体;SimSun" w:hAnsi="宋体;SimSun"/>
                <w:szCs w:val="21"/>
                <w:lang w:val="en-US" w:eastAsia="en-US"/>
              </w:rPr>
              <w:t>118</w:t>
            </w:r>
            <w:r>
              <w:rPr>
                <w:rFonts w:ascii="宋体;SimSun" w:hAnsi="宋体;SimSun" w:cs="宋体;SimSun"/>
                <w:szCs w:val="21"/>
                <w:lang w:val="en-US" w:eastAsia="en-US"/>
              </w:rPr>
              <w:t>号</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47</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3551134124</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545329637"/>
            <w:bookmarkStart w:id="40" w:name="__Fieldmark__32_154532963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545329637"/>
            <w:bookmarkStart w:id="52" w:name="__Fieldmark__44_154532963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545329637"/>
            <w:bookmarkStart w:id="64" w:name="__Fieldmark__60_154532963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545329637"/>
            <w:bookmarkStart w:id="75" w:name="__Fieldmark__74_154532963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545329637"/>
            <w:bookmarkStart w:id="77" w:name="__Fieldmark__75_154532963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545329637"/>
            <w:bookmarkStart w:id="79" w:name="__Fieldmark__76_154532963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545329637"/>
            <w:bookmarkStart w:id="106" w:name="__Fieldmark__101_154532963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1-13T07:39:00Z</dcterms:modified>
  <cp:revision>11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1-13-15-38-1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