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基于北斗</w:t>
            </w:r>
            <w:r>
              <w:rPr>
                <w:rFonts w:cs="宋体;SimSun" w:ascii="宋体;SimSun" w:hAnsi="宋体;SimSun"/>
                <w:szCs w:val="21"/>
              </w:rPr>
              <w:t>/GPS</w:t>
            </w:r>
            <w:r>
              <w:rPr>
                <w:rFonts w:ascii="宋体;SimSun" w:hAnsi="宋体;SimSun" w:cs="宋体;SimSun"/>
                <w:szCs w:val="21"/>
              </w:rPr>
              <w:t>高精度车辆主动安全预警监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天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47644656"/>
            <w:bookmarkStart w:id="3" w:name="__Fieldmark__8_354764465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47644656"/>
            <w:bookmarkStart w:id="9" w:name="__Fieldmark__10_354764465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47644656"/>
            <w:bookmarkStart w:id="15" w:name="__Fieldmark__12_354764465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23119820</w:t>
            </w:r>
            <w:r>
              <w:rPr>
                <w:rFonts w:eastAsia="黑体;SimHei" w:cs="宋体;SimSun" w:ascii="黑体;SimHei" w:hAnsi="黑体;SimHei"/>
                <w:szCs w:val="21"/>
              </w:rPr>
              <w:t>813687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金恒毅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1510107057462732H</w:t>
            </w:r>
            <w:r>
              <w:rPr>
                <w:rFonts w:cs="宋体;SimSun" w:ascii="宋体;SimSun" w:hAnsi="宋体;SimSun"/>
                <w:szCs w:val="21"/>
              </w:rPr>
            </w:r>
            <w:r>
              <w:rPr>
                <w:szCs w:val="21"/>
                <w:rFonts w:cs="宋体;SimSun" w:ascii="宋体;SimSun" w:hAnsi="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47644656"/>
            <w:bookmarkStart w:id="26" w:name="__Fieldmark__19_354764465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长益路</w:t>
            </w:r>
            <w:r>
              <w:rPr>
                <w:rFonts w:cs="宋体;SimSun" w:ascii="宋体;SimSun" w:hAnsi="宋体;SimSun"/>
                <w:szCs w:val="21"/>
              </w:rPr>
              <w:t>11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7</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47644656"/>
            <w:bookmarkStart w:id="40" w:name="__Fieldmark__32_354764465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47644656"/>
            <w:bookmarkStart w:id="52" w:name="__Fieldmark__44_354764465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47644656"/>
            <w:bookmarkStart w:id="64" w:name="__Fieldmark__60_354764465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47644656"/>
            <w:bookmarkStart w:id="75" w:name="__Fieldmark__74_354764465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47644656"/>
            <w:bookmarkStart w:id="77" w:name="__Fieldmark__75_354764465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47644656"/>
            <w:bookmarkStart w:id="79" w:name="__Fieldmark__76_354764465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47644656"/>
            <w:bookmarkStart w:id="106" w:name="__Fieldmark__101_354764465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13T07:21:00Z</dcterms:modified>
  <cp:revision>13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3-15-16-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