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96753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调型饲料切割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信创智能设备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15487821"/>
            <w:bookmarkStart w:id="5" w:name="__Fieldmark__6_281548782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15487821"/>
            <w:bookmarkStart w:id="8" w:name="__Fieldmark__8_281548782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111015359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对从物料口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挤出的物料进行分割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对从出料口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挤出的物料进行分割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1-14T02:45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0-40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