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96538168"/>
            <w:bookmarkStart w:id="1" w:name="__Fieldmark__0_9653816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/>
                <w:lang w:val="en-US" w:eastAsia="en-US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/>
                <w:lang w:val="en-US" w:eastAsia="en-US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干细胞活性因子提取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山西省干细胞基因工程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专利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114170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11417025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1-01-15T01:23:00Z</dcterms:modified>
  <cp:revision>33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1-15-09-21-5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