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提取装置技术领域，具体涉及一种干细胞活性因子提取装置，包括地面的顶部固定安装有支脚，第一支脚的顶部固定安装有搅拌消化装置，搅拌消化装置的底部固定安装有出液管，出液管远离搅拌消化装置的一端固定安装有闭合开关。本实用新型克服了现有技术的不足，通过水浴筒、进水管、水温表和搅拌筒的设计，当需要对细胞进行破碎前，可通过进水管向水浴筒内注入热水，稳定的热量使细胞组织在恒温条件下消化，并且消化效果更好，当需要对细胞进行破碎时，可启动电机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U</w:t>
      </w:r>
      <w:r>
        <w:rPr>
          <w:sz w:val="24"/>
        </w:rPr>
        <w:t>型搅拌杆搅拌面积更大可使搅拌筒内的细胞组织得到充分的搅拌，从而解决了现有大多数提取装置，常常出现破碎效果不理想，消化处理不彻底的问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04:00Z</dcterms:created>
  <dc:creator>wcy</dc:creator>
  <dc:description/>
  <cp:keywords/>
  <dc:language>en-US</dc:language>
  <cp:lastModifiedBy>Administrator</cp:lastModifiedBy>
  <dcterms:modified xsi:type="dcterms:W3CDTF">2021-01-14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4-16-39-43</vt:lpwstr>
  </property>
  <property fmtid="{D5CDD505-2E9C-101B-9397-08002B2CF9AE}" pid="3" name="isSipo">
    <vt:lpwstr>true</vt:lpwstr>
  </property>
</Properties>
</file>