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干细胞活性因子提取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68261156"/>
            <w:bookmarkStart w:id="3" w:name="__Fieldmark__8_416826115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淑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68261156"/>
            <w:bookmarkStart w:id="9" w:name="__Fieldmark__10_416826115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瑞冬</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68261156"/>
            <w:bookmarkStart w:id="15" w:name="__Fieldmark__12_416826115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01198409266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干细胞基因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4010078580936X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4168261156"/>
            <w:bookmarkStart w:id="26" w:name="__Fieldmark__19_416826115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佳</w:t>
            </w:r>
            <w:r>
              <w:rPr>
                <w:rFonts w:ascii="宋体;SimSun" w:hAnsi="宋体;SimSun" w:cs="宋体;SimSun"/>
                <w:szCs w:val="21"/>
              </w:rPr>
              <w:t>华街</w:t>
            </w:r>
            <w:r>
              <w:rPr>
                <w:rFonts w:cs="宋体;SimSun" w:ascii="宋体;SimSun" w:hAnsi="宋体;SimSun"/>
                <w:szCs w:val="21"/>
              </w:rPr>
              <w:t>7</w:t>
            </w:r>
            <w:r>
              <w:rPr>
                <w:rFonts w:ascii="宋体;SimSun" w:hAnsi="宋体;SimSun" w:cs="宋体;SimSun"/>
                <w:szCs w:val="21"/>
              </w:rPr>
              <w:t>号帅科化工研发大楼二层西侧</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68261156"/>
            <w:bookmarkStart w:id="40" w:name="__Fieldmark__32_416826115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68261156"/>
            <w:bookmarkStart w:id="52" w:name="__Fieldmark__44_416826115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68261156"/>
            <w:bookmarkStart w:id="64" w:name="__Fieldmark__60_416826115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68261156"/>
            <w:bookmarkStart w:id="75" w:name="__Fieldmark__74_416826115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68261156"/>
            <w:bookmarkStart w:id="77" w:name="__Fieldmark__75_416826115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68261156"/>
            <w:bookmarkStart w:id="79" w:name="__Fieldmark__76_416826115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68261156"/>
            <w:bookmarkStart w:id="106" w:name="__Fieldmark__101_416826115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晓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168261156"/>
            <w:bookmarkStart w:id="135" w:name="__Fieldmark__138_416826115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168261156"/>
            <w:bookmarkStart w:id="138" w:name="__Fieldmark__140_416826115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4168261156"/>
            <w:bookmarkStart w:id="141" w:name="__Fieldmark__142_416826115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4168261156"/>
            <w:bookmarkStart w:id="144" w:name="__Fieldmark__144_4168261156"/>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联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4168261156"/>
            <w:bookmarkStart w:id="147" w:name="__Fieldmark__146_4168261156"/>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建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4168261156"/>
            <w:bookmarkStart w:id="150" w:name="__Fieldmark__148_4168261156"/>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4168261156"/>
            <w:bookmarkStart w:id="153" w:name="__Fieldmark__150_4168261156"/>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15T01:23:00Z</dcterms:modified>
  <cp:revision>1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5-09-21-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