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干细胞面膜的浓缩液提取装置，包括装置座体、存放槽、撑口机构、提取管和压板，所述装置座体顶端的中心位置处设置有存放槽，且存放槽一侧的装置座体顶端设置有撑口机构，所述存放槽两侧的装置座体内部皆设置有驱动腔，且驱动腔一侧的内壁上安装有伸缩杆，并且伸缩杆的输出端固定有压板，所述存放槽另一侧的装置座体顶端设置有螺纹转杆，且螺纹转杆的顶端固定有旋钮，螺纹转杆的底端与装置座体的顶端转动连接，所述螺纹转杆的一侧设置有存放架，且存放架的内部设置有提取管。本实用新型不仅便于将面膜袋的开口撑开，操作简单、可一人独立完成，而且便于将浓缩液挤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9:00Z</dcterms:created>
  <dc:creator>wcy</dc:creator>
  <dc:description/>
  <cp:keywords/>
  <dc:language>en-US</dc:language>
  <cp:lastModifiedBy>Administrator</cp:lastModifiedBy>
  <dcterms:modified xsi:type="dcterms:W3CDTF">2021-01-14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7-05-02</vt:lpwstr>
  </property>
  <property fmtid="{D5CDD505-2E9C-101B-9397-08002B2CF9AE}" pid="3" name="isSipo">
    <vt:lpwstr>true</vt:lpwstr>
  </property>
</Properties>
</file>