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32515250"/>
            <w:bookmarkStart w:id="1" w:name="__Fieldmark__0_37325152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干细胞面膜的浓缩液提取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417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41716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5T01:21:00Z</dcterms:modified>
  <cp:revision>3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09-19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