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88674805"/>
            <w:bookmarkStart w:id="1" w:name="__Fieldmark__0_13886748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干细胞面膜制备用振荡摇匀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4174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4174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1:17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09-15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