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细胞面膜制备用振荡摇匀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62349759"/>
            <w:bookmarkStart w:id="3" w:name="__Fieldmark__8_46234975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62349759"/>
            <w:bookmarkStart w:id="9" w:name="__Fieldmark__10_46234975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62349759"/>
            <w:bookmarkStart w:id="15" w:name="__Fieldmark__12_46234975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462349759"/>
            <w:bookmarkStart w:id="26" w:name="__Fieldmark__19_46234975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62349759"/>
            <w:bookmarkStart w:id="40" w:name="__Fieldmark__32_46234975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62349759"/>
            <w:bookmarkStart w:id="52" w:name="__Fieldmark__44_46234975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62349759"/>
            <w:bookmarkStart w:id="64" w:name="__Fieldmark__60_46234975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62349759"/>
            <w:bookmarkStart w:id="75" w:name="__Fieldmark__74_46234975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62349759"/>
            <w:bookmarkStart w:id="77" w:name="__Fieldmark__75_46234975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62349759"/>
            <w:bookmarkStart w:id="79" w:name="__Fieldmark__76_46234975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62349759"/>
            <w:bookmarkStart w:id="106" w:name="__Fieldmark__101_46234975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62349759"/>
            <w:bookmarkStart w:id="135" w:name="__Fieldmark__138_46234975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62349759"/>
            <w:bookmarkStart w:id="138" w:name="__Fieldmark__140_46234975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62349759"/>
            <w:bookmarkStart w:id="141" w:name="__Fieldmark__142_46234975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62349759"/>
            <w:bookmarkStart w:id="144" w:name="__Fieldmark__144_46234975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62349759"/>
            <w:bookmarkStart w:id="147" w:name="__Fieldmark__146_462349759"/>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素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462349759"/>
            <w:bookmarkStart w:id="150" w:name="__Fieldmark__148_462349759"/>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旭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462349759"/>
            <w:bookmarkStart w:id="153" w:name="__Fieldmark__150_462349759"/>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1:19: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09-18-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