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干细胞面膜制备用振荡摇匀装置，包括装置本体、铰接销、支撑架、放置皿和储物箱，所述装置本体的内部安装有储物箱，且储物箱的内部设有放置皿，并且放置皿一侧的储物箱内部设有两组夹持机构，所述夹持机构下方的装置本体外壁上安装有两组支撑架，且支撑架的底端皆安装有铰接销，并且支撑架通过铰接销与装置本体相铰接，所述支撑架的顶端皆安装有挡板，且挡板的底端与支撑架固定连接，并且挡板下方的装置本体内部安装有基座，所述基座的底端与装置本体固定连接。本实用新型不仅实现了振荡摇匀装置对干细胞面膜制备用原料高效的震荡摇匀，防止了外部的杂质掉入装置内部，而且提高了振荡摇匀装置的工作效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43:00Z</dcterms:created>
  <dc:creator>wcy</dc:creator>
  <dc:description/>
  <cp:keywords/>
  <dc:language>en-US</dc:language>
  <cp:lastModifiedBy>Administrator</cp:lastModifiedBy>
  <dcterms:modified xsi:type="dcterms:W3CDTF">2021-01-14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4-17-31-42</vt:lpwstr>
  </property>
  <property fmtid="{D5CDD505-2E9C-101B-9397-08002B2CF9AE}" pid="3" name="isSipo">
    <vt:lpwstr>true</vt:lpwstr>
  </property>
</Properties>
</file>