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98229069"/>
            <w:bookmarkStart w:id="1" w:name="__Fieldmark__0_36982290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胎盘母体间充质干细胞分离纯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4175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41755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1:11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09-1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