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胎盘母体间充质干细胞分离纯化装置，包括装置支架、步进电机、支撑转台、限位结构和电加热板，所述装置支架顶端的一侧固定有支撑转台，且支撑转台顶端的两侧皆安装有滑轮，并且滑轮顶端的一侧固定有支撑台</w:t>
      </w:r>
      <w:r>
        <w:rPr>
          <w:sz w:val="24"/>
        </w:rPr>
        <w:t>,</w:t>
      </w:r>
      <w:r>
        <w:rPr>
          <w:sz w:val="24"/>
        </w:rPr>
        <w:t>支撑台顶端的一侧固定有支撑架，所述支撑架顶端的一侧设置有限位结构，且限位结构顶端的一侧安装有分离筒，分离筒底部的两侧皆安装有温度传感器，所述装置支架顶部的一侧安装有步进电机，所述分离筒内部的两侧皆安装有电加热板</w:t>
      </w:r>
      <w:r>
        <w:rPr>
          <w:sz w:val="24"/>
        </w:rPr>
        <w:t>,</w:t>
      </w:r>
      <w:r>
        <w:rPr>
          <w:sz w:val="24"/>
        </w:rPr>
        <w:t>分离筒底部的一侧固定有内胆。本实用新型不仅为胎盘母体间充质干细胞提供合适的纯化环境，延长装置的使用寿命，还提高装置的分离纯化精度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56:00Z</dcterms:created>
  <dc:creator>wcy</dc:creator>
  <dc:description/>
  <cp:keywords/>
  <dc:language>en-US</dc:language>
  <cp:lastModifiedBy>Administrator</cp:lastModifiedBy>
  <dcterms:modified xsi:type="dcterms:W3CDTF">2021-01-14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4-17-44-15</vt:lpwstr>
  </property>
  <property fmtid="{D5CDD505-2E9C-101B-9397-08002B2CF9AE}" pid="3" name="isSipo">
    <vt:lpwstr>true</vt:lpwstr>
  </property>
</Properties>
</file>