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气柱袋充气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方永富</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638246056"/>
            <w:bookmarkStart w:id="3" w:name="__Fieldmark__8_638246056"/>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曾琦</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638246056"/>
            <w:bookmarkStart w:id="9" w:name="__Fieldmark__10_638246056"/>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税国平</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638246056"/>
            <w:bookmarkStart w:id="15" w:name="__Fieldmark__12_638246056"/>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102319761</w:t>
            </w:r>
            <w:r>
              <w:rPr>
                <w:rFonts w:eastAsia="黑体;SimHei" w:cs="宋体;SimSun" w:ascii="黑体;SimHei" w:hAnsi="黑体;SimHei"/>
                <w:szCs w:val="21"/>
              </w:rPr>
              <w:t>1201459</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方永富</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lang w:val="en-US" w:eastAsia="en-US"/>
              </w:rPr>
              <w:instrText xml:space="preserve"> FORMTEXT </w:instrText>
            </w:r>
            <w:bookmarkStart w:id="24" w:name="第一申请人_个人身份证号或组织机构代码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511023197611201459</w:t>
            </w:r>
            <w:r>
              <w:rPr>
                <w:rFonts w:cs="宋体;SimSun" w:ascii="宋体;SimSun" w:hAnsi="宋体;SimSun"/>
                <w:szCs w:val="21"/>
                <w:lang w:val="en-US" w:eastAsia="en-US"/>
              </w:rPr>
            </w:r>
            <w:r>
              <w:rPr>
                <w:szCs w:val="21"/>
                <w:rFonts w:ascii="宋体;SimSun" w:hAnsi="宋体;SimSun" w:cs="宋体;SimSun"/>
                <w:lang w:val="en-US" w:eastAsia="en-US"/>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638246056"/>
            <w:bookmarkStart w:id="26" w:name="__Fieldmark__19_638246056"/>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lang w:val="en-US" w:eastAsia="en-US"/>
              </w:rPr>
              <w:instrText xml:space="preserve"> FORMTEXT </w:instrText>
            </w:r>
            <w:bookmarkStart w:id="27" w:name="第一申请人_电子邮箱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武侯区机投镇机投桥村三社</w:t>
            </w:r>
            <w:r>
              <w:rPr>
                <w:rFonts w:cs="宋体;SimSun" w:ascii="宋体;SimSun" w:hAnsi="宋体;SimSun"/>
                <w:szCs w:val="21"/>
              </w:rPr>
              <w:t>164</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45</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lang w:val="en-US" w:eastAsia="en-US"/>
              </w:rPr>
              <w:instrText xml:space="preserve"> FORMTEXT </w:instrText>
            </w:r>
            <w:bookmarkStart w:id="33" w:name="第一申请人_电话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13551134124</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lang w:val="en-US" w:eastAsia="en-US"/>
              </w:rPr>
              <w:instrText xml:space="preserve"> FORMTEXT </w:instrText>
            </w:r>
            <w:bookmarkStart w:id="38" w:name="Text1_Copy_1"/>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638246056"/>
            <w:bookmarkStart w:id="40" w:name="__Fieldmark__32_638246056"/>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638246056"/>
            <w:bookmarkStart w:id="52" w:name="__Fieldmark__44_638246056"/>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638246056"/>
            <w:bookmarkStart w:id="64" w:name="__Fieldmark__60_638246056"/>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638246056"/>
            <w:bookmarkStart w:id="75" w:name="__Fieldmark__74_638246056"/>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638246056"/>
            <w:bookmarkStart w:id="77" w:name="__Fieldmark__75_638246056"/>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638246056"/>
            <w:bookmarkStart w:id="79" w:name="__Fieldmark__76_638246056"/>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638246056"/>
            <w:bookmarkStart w:id="106" w:name="__Fieldmark__101_638246056"/>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5</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李嘉敏</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638246056"/>
            <w:bookmarkStart w:id="135" w:name="__Fieldmark__138_638246056"/>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曾瑜</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638246056"/>
            <w:bookmarkStart w:id="138" w:name="__Fieldmark__140_638246056"/>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9" w:name="FMREInfo_Mark"/>
      <w:r>
        <w:rPr/>
        <w:t>【发明人英文信息】</w:t>
      </w:r>
      <w:bookmarkEnd w:id="139"/>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0" w:name="发明人英文信息4"/>
            <w:bookmarkEnd w:id="140"/>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1" w:name="发明人英文信息5"/>
            <w:bookmarkEnd w:id="141"/>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1-01-15T07:38:00Z</dcterms:modified>
  <cp:revision>12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1-15-15-36-5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