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气柱袋充气装置，本实用新型涉及气柱袋加工技术领域。通过第三伸缩杆的收缩端把上模座向下模座移动，使上模座内部的凹槽把进气针通过浮动接头固定在隔热膜的内部，在给第二加热块通电，快速地让加热后的第二加热块把两层尼龙布捏合在一起，方便将气体充入尼龙布内部，在通过第一伸缩杆的收缩端通过进气块把进气针移动到下模座的顶部，单向进气阀在通过进气块和进气针，让凹槽内部的尼龙布贴在隔热膜的内部，第一伸缩杆通过进气块把进气针从凹槽的内部移出，第二伸缩杆的收缩端将压块移动到尼龙布的外部，这样可以给第一加热块通电，让加热后的第一加热块把两层尼龙布封口，提高气柱袋的生产速度。</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7:33:00Z</dcterms:created>
  <dc:creator>wcy</dc:creator>
  <dc:description/>
  <cp:keywords/>
  <dc:language>en-US</dc:language>
  <cp:lastModifiedBy>Administrator</cp:lastModifiedBy>
  <dcterms:modified xsi:type="dcterms:W3CDTF">2021-01-15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5-07-06</vt:lpwstr>
  </property>
  <property fmtid="{D5CDD505-2E9C-101B-9397-08002B2CF9AE}" pid="3" name="isSipo">
    <vt:lpwstr>true</vt:lpwstr>
  </property>
</Properties>
</file>