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90213183"/>
            <w:bookmarkStart w:id="1" w:name="__Fieldmark__0_18902131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气柱袋充气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瑞俪包装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5152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51523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7:33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5-0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