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10970524"/>
            <w:bookmarkStart w:id="1" w:name="__Fieldmark__0_28109705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气柱袋加工用密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瑞俪包装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60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604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8:10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5-44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