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气柱袋加工用密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方永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05275887"/>
            <w:bookmarkStart w:id="3" w:name="__Fieldmark__8_18052758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05275887"/>
            <w:bookmarkStart w:id="9" w:name="__Fieldmark__10_18052758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税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05275887"/>
            <w:bookmarkStart w:id="15" w:name="__Fieldmark__12_18052758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319761</w:t>
            </w:r>
            <w:r>
              <w:rPr>
                <w:rFonts w:eastAsia="黑体;SimHei" w:cs="宋体;SimSun" w:ascii="黑体;SimHei" w:hAnsi="黑体;SimHei"/>
                <w:szCs w:val="21"/>
              </w:rPr>
              <w:t>12014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方永富</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1023197611201459</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05275887"/>
            <w:bookmarkStart w:id="26" w:name="__Fieldmark__19_18052758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机投镇机投桥村三社</w:t>
            </w:r>
            <w:r>
              <w:rPr>
                <w:rFonts w:cs="宋体;SimSun" w:ascii="宋体;SimSun" w:hAnsi="宋体;SimSun"/>
                <w:szCs w:val="21"/>
              </w:rPr>
              <w:t>16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05275887"/>
            <w:bookmarkStart w:id="40" w:name="__Fieldmark__32_18052758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05275887"/>
            <w:bookmarkStart w:id="52" w:name="__Fieldmark__44_18052758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05275887"/>
            <w:bookmarkStart w:id="64" w:name="__Fieldmark__60_18052758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05275887"/>
            <w:bookmarkStart w:id="75" w:name="__Fieldmark__74_18052758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05275887"/>
            <w:bookmarkStart w:id="77" w:name="__Fieldmark__75_18052758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05275887"/>
            <w:bookmarkStart w:id="79" w:name="__Fieldmark__76_18052758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05275887"/>
            <w:bookmarkStart w:id="106" w:name="__Fieldmark__101_18052758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嘉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05275887"/>
            <w:bookmarkStart w:id="135" w:name="__Fieldmark__138_180527588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05275887"/>
            <w:bookmarkStart w:id="138" w:name="__Fieldmark__140_180527588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8:10: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5-44-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