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0839017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植物抗病鉴定培养观察箱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西省农业科学院作物科学研究所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687027492"/>
            <w:bookmarkStart w:id="5" w:name="__Fieldmark__6_68702749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687027492"/>
            <w:bookmarkStart w:id="8" w:name="__Fieldmark__8_68702749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1120195960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_BuZhenStart"/>
            <w:bookmarkEnd w:id="1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及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及说明书全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分割</w:t>
            </w:r>
            <w:r>
              <w:rPr>
                <w:rFonts w:ascii="宋体;SimSun" w:hAnsi="宋体;SimSun" w:cs="宋体;SimSun"/>
              </w:rPr>
              <w:t>板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5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分隔</w:t>
            </w:r>
            <w:r>
              <w:rPr>
                <w:rFonts w:ascii="宋体;SimSun" w:hAnsi="宋体;SimSun" w:cs="宋体;SimSun"/>
              </w:rPr>
              <w:t>板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2" w:name="marks03_补正内容_补正项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2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喷头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喷头（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1-01-18T06:15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8-14-02-2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