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方便移动的交通信号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17367493"/>
            <w:bookmarkStart w:id="3" w:name="__Fieldmark__8_41173674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序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17367493"/>
            <w:bookmarkStart w:id="9" w:name="__Fieldmark__10_41173674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海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17367493"/>
            <w:bookmarkStart w:id="15" w:name="__Fieldmark__12_41173674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619740</w:t>
            </w:r>
            <w:r>
              <w:rPr>
                <w:rFonts w:eastAsia="黑体;SimHei" w:cs="宋体;SimSun" w:ascii="黑体;SimHei" w:hAnsi="黑体;SimHei"/>
                <w:szCs w:val="21"/>
              </w:rPr>
              <w:t>70246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纵横交通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730238491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17367493"/>
            <w:bookmarkStart w:id="26" w:name="__Fieldmark__19_41173674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武兴二路</w:t>
            </w:r>
            <w:r>
              <w:rPr>
                <w:rFonts w:cs="宋体;SimSun" w:ascii="宋体;SimSun" w:hAnsi="宋体;SimSun"/>
                <w:szCs w:val="21"/>
                <w:lang w:val="en-US" w:eastAsia="en-US"/>
              </w:rPr>
              <w:t>17</w:t>
            </w:r>
            <w:r>
              <w:rPr>
                <w:rFonts w:ascii="宋体;SimSun" w:hAnsi="宋体;SimSun" w:cs="宋体;SimSun"/>
                <w:szCs w:val="21"/>
                <w:lang w:val="en-US" w:eastAsia="en-US"/>
              </w:rPr>
              <w:t>号</w:t>
            </w:r>
            <w:r>
              <w:rPr>
                <w:rFonts w:cs="宋体;SimSun" w:ascii="宋体;SimSun" w:hAnsi="宋体;SimSun"/>
                <w:szCs w:val="21"/>
                <w:lang w:val="en-US" w:eastAsia="en-US"/>
              </w:rPr>
              <w:t>11</w:t>
            </w:r>
            <w:r>
              <w:rPr>
                <w:rFonts w:ascii="宋体;SimSun" w:hAnsi="宋体;SimSun" w:cs="宋体;SimSun"/>
                <w:szCs w:val="21"/>
                <w:lang w:val="en-US" w:eastAsia="en-US"/>
              </w:rPr>
              <w:t>栋</w:t>
            </w:r>
            <w:r>
              <w:rPr>
                <w:rFonts w:cs="宋体;SimSun" w:ascii="宋体;SimSun" w:hAnsi="宋体;SimSun"/>
                <w:szCs w:val="21"/>
                <w:lang w:val="en-US" w:eastAsia="en-US"/>
              </w:rPr>
              <w:t>5</w:t>
            </w:r>
            <w:r>
              <w:rPr>
                <w:rFonts w:ascii="宋体;SimSun" w:hAnsi="宋体;SimSun" w:cs="宋体;SimSun"/>
                <w:szCs w:val="21"/>
                <w:lang w:val="en-US" w:eastAsia="en-US"/>
              </w:rPr>
              <w:t>层</w:t>
            </w:r>
            <w:r>
              <w:rPr>
                <w:rFonts w:cs="宋体;SimSun" w:ascii="宋体;SimSun" w:hAnsi="宋体;SimSun"/>
                <w:szCs w:val="21"/>
                <w:lang w:val="en-US" w:eastAsia="en-US"/>
              </w:rPr>
              <w:t>2</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17367493"/>
            <w:bookmarkStart w:id="40" w:name="__Fieldmark__32_41173674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17367493"/>
            <w:bookmarkStart w:id="52" w:name="__Fieldmark__44_41173674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17367493"/>
            <w:bookmarkStart w:id="64" w:name="__Fieldmark__60_41173674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17367493"/>
            <w:bookmarkStart w:id="75" w:name="__Fieldmark__74_41173674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17367493"/>
            <w:bookmarkStart w:id="77" w:name="__Fieldmark__75_41173674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17367493"/>
            <w:bookmarkStart w:id="79" w:name="__Fieldmark__76_41173674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17367493"/>
            <w:bookmarkStart w:id="106" w:name="__Fieldmark__101_41173674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20T02:43: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0-10-42-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