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方便移动的交通信号灯包括装置箱，所述装置箱内腔顶部两侧的前部与后部均通过轴承件转动连接有丝杆，所述装置箱内腔底部两侧的前部与后部且位于丝杆的下方通过支架固定安装有限位筒，所述限位筒的内部活动插接有方形框，所述方形框贯穿装置箱并延伸至装置箱的底部，所述装置箱的底部开设有与方形框相适配的活动口，本实用新型涉及交通工具制造技术领域。该方便移动的交通信号灯，通过在装置箱的顶部安装有万向轮，而万向轮在方形框进行上下移动的过程中，间接的达到了可伸缩的功能，从而让装置在便于移动的同时也能够对万向轮达到了收纳和保护的作用，也保证了路口交通信号指挥的稳定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40:00Z</dcterms:created>
  <dc:creator>wcy</dc:creator>
  <dc:description/>
  <cp:keywords/>
  <dc:language>en-US</dc:language>
  <cp:lastModifiedBy>Administrator</cp:lastModifiedBy>
  <dcterms:modified xsi:type="dcterms:W3CDTF">2021-01-20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31-05</vt:lpwstr>
  </property>
  <property fmtid="{D5CDD505-2E9C-101B-9397-08002B2CF9AE}" pid="3" name="isSipo">
    <vt:lpwstr>true</vt:lpwstr>
  </property>
</Properties>
</file>