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62056664"/>
            <w:bookmarkStart w:id="1" w:name="__Fieldmark__0_11620566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方便移动的交通信号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纵横交通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0103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01036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0T02:40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31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