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功能交通信号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98805918"/>
            <w:bookmarkStart w:id="3" w:name="__Fieldmark__8_119880591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序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98805918"/>
            <w:bookmarkStart w:id="9" w:name="__Fieldmark__10_119880591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黄海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98805918"/>
            <w:bookmarkStart w:id="15" w:name="__Fieldmark__12_119880591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619740</w:t>
            </w:r>
            <w:r>
              <w:rPr>
                <w:rFonts w:eastAsia="黑体;SimHei" w:cs="宋体;SimSun" w:ascii="黑体;SimHei" w:hAnsi="黑体;SimHei"/>
                <w:szCs w:val="21"/>
              </w:rPr>
              <w:t>7024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纵横交通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730238491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98805918"/>
            <w:bookmarkStart w:id="26" w:name="__Fieldmark__19_119880591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兴二路</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1</w:t>
            </w:r>
            <w:r>
              <w:rPr>
                <w:rFonts w:ascii="宋体;SimSun" w:hAnsi="宋体;SimSun" w:cs="宋体;SimSun"/>
                <w:szCs w:val="21"/>
              </w:rPr>
              <w:t>栋</w:t>
            </w: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98805918"/>
            <w:bookmarkStart w:id="40" w:name="__Fieldmark__32_119880591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98805918"/>
            <w:bookmarkStart w:id="52" w:name="__Fieldmark__44_119880591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98805918"/>
            <w:bookmarkStart w:id="64" w:name="__Fieldmark__60_119880591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98805918"/>
            <w:bookmarkStart w:id="75" w:name="__Fieldmark__74_119880591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98805918"/>
            <w:bookmarkStart w:id="77" w:name="__Fieldmark__75_119880591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98805918"/>
            <w:bookmarkStart w:id="79" w:name="__Fieldmark__76_119880591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98805918"/>
            <w:bookmarkStart w:id="106" w:name="__Fieldmark__101_119880591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0T03:43: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1-41-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