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多功能交通信号灯，包括驱动箱，所述驱动箱内腔的底部通过固定板固定安装有电机，电机的输出轴通过联轴器固定连接有转动杆，转动杆的一端通过轴承件转动连接于驱动箱内腔的左壁，转动杆的表面固定连接有第一锥齿轮，驱动箱顶部的两侧分别固定连接有第一支撑框和第二支撑框，第二支撑框内腔的后部固定连接有齿轮板，本实用新型涉及交通工具技术领域。该多功能交通信号灯，通过电机带动转动杆进行旋转，使第一锥齿轮与第二锥齿轮联动，从而使刮雨筒在螺纹筒和丝杆的带动下进行上下移动，再通过齿轮筒与齿轮板的作用使固定杆在移动的同时进行旋转，从而有效的对信号灯表面进行刮水和清洁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29:00Z</dcterms:created>
  <dc:creator>wcy</dc:creator>
  <dc:description/>
  <cp:keywords/>
  <dc:language>en-US</dc:language>
  <cp:lastModifiedBy>Administrator</cp:lastModifiedBy>
  <dcterms:modified xsi:type="dcterms:W3CDTF">2021-01-20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0-17-11</vt:lpwstr>
  </property>
  <property fmtid="{D5CDD505-2E9C-101B-9397-08002B2CF9AE}" pid="3" name="isSipo">
    <vt:lpwstr>true</vt:lpwstr>
  </property>
</Properties>
</file>