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10267072"/>
            <w:bookmarkStart w:id="1" w:name="__Fieldmark__0_13102670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功能交通信号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纵横交通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010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01023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0T02:29:00Z</dcterms:modified>
  <cp:revision>3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17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